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ОБЕЛЕВСКИЕ НАДЕЖДЫ КНИТУ - 2021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ля учащихся 7  ̶  11 классов общеобразовательных организаций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ов профессиональных образовательных организац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цель, задачи и порядок проведения конкурса «Нобелевские надежды КНИТУ -2021» для учащихся 7 – 11 классов общеобразовательных организаций, студентов профессиональных образовательных организаций среднего профессионального образования (далее – Конкур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Конкурса – федеральное государственное бюджетное образовательное учреждение высшего образования  «Казанский национальный исследовательский технологический университет» (далее – ФГБОУ ВО «КНИТУ», КНИТ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 Цели и задачи Конкурс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целя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я условий для формирования интереса к познавательной, творческой, экспериментально – исследовательской, проектной, интеллектуальной деятельности  учащихся и студен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казания поддержки талантливой молодежи в социальном и профессиональном самоопределен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я открытой развивающей среды как основы открытого общества и условий формирования активной л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Общее методическое, организационное, информационное  и материально-техническое и финансовое обеспечение Конкурса осуществляется Оргкомитетом, утверждаемым приказом ректор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 Участие в Конкурсе является добровольным и бесплат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Работы могут быть выполнены на русском, татарском, английском и французском язык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рганизации и проведения Конкур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.  Сроки проведения Конкур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 этап – с 1 октября 2020 г. по 31 января 2021 г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этап – с 1  февраля  по 15 мая  2021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нкретные даты, время и место проведения 2-го этапа Конкурса утверждаются приказом ректора КНИТУ и  доводятся до сведения участников конкур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2. К рассмотрению принимаются научно-исследовательские  и  творческие работы  по номинациям и на одну из  предложенных тем, размещенных на сайте университета и в приложении 2 данного Положения. Также тема работы может быть сформулирована самостоятель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, представленные  на Конкурс должны быть оригинальными, копирование  материалов из сети Интернет не допускается. Работы, принимавшие участие  в других конкурсных мероприятиях,  к рассмотрению не принимаются   и при выявлении в дальнейшем  могут быть отклонены от участия в конкурс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й этап конкурса - письменный заочный — оценивается жюри. На основе анализа представленных  работ комиссия определяет финалистов первого этап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В период первого этапа  участники могут обратиться к научным консультантам по конкретной  номинации  для получения научной и методической помощи и рекомендаций по выполнению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5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торой этап конкурса – финальный, включающий   конференцию научно – исследовательских и творческих работ  участников конкурса «Нобелевские надежды КНИТУ - 2021». Финальный этап предполагает очное участие и защиту   </w:t>
      </w:r>
      <w:r>
        <w:rPr>
          <w:color w:val="000000"/>
          <w:sz w:val="28"/>
          <w:szCs w:val="28"/>
        </w:rPr>
        <w:t xml:space="preserve">работы </w:t>
      </w:r>
      <w:r>
        <w:rPr>
          <w:sz w:val="28"/>
          <w:szCs w:val="28"/>
        </w:rPr>
        <w:t xml:space="preserve"> в одной из  номинаций финалистов, определенных жюри на первом этап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ую защиту и выступление участника в финале Конкурса оценивает Жюри конкур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6.</w:t>
      </w:r>
      <w:r>
        <w:rPr>
          <w:iCs/>
          <w:sz w:val="28"/>
          <w:szCs w:val="28"/>
        </w:rPr>
        <w:t xml:space="preserve"> Финансовое обеспечение проведения Конкурса осуществляется за счет внебюджетных средств КНИТУ. Участие в Конкурсе осуществляется на бесплатной основе. Расходы по командированию (проезду и проживанию) участников Конкурса  и их руководителей несут участники или направляющие их организаци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Критерии оцен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се письменные работы и публичные выступления участников Конкурса оцениваются в соответствии с едиными критериями на всех этапах конкурса по 10-бальной системе с учет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и и новизны раскрываемой тем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оответствия  проекта заявленной тем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сти, полноты и объема проведенного исслед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и выбранных методов, выводов и рекоменд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амостоятельности мышления, логичности в изложении результа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епени проработки исследований предшественников, учета полученных ими данных при обсуждении собственных резуль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ригинальности оформ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4. Участники конкур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частниками Конкурса могут быть учащиеся 7 - 11 классов общеобразовательных организаций, студенты профессиональных образовательных  организаций среднего профессионального образования учебных заведений Республики Татарстан, других регионов Российской Федерации, стран СН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 Участие в Конкурсе может быть как индивидуальным, так и группов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3.  Учащиеся, входящие в состав группы, могут обучаться в разных классах, общеобразовательных организациях, образовательных организациях среднего профессионального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онный Комитет конкур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 В компетенцию Организационного Комитета вход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онно-техническое обеспечение конкурс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утверждение состава и организация работы жюр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пределение порядка передачи работ в жюри конкурс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единых критериев отбора и оценки работ, публичных выступлений участников;</w:t>
      </w:r>
    </w:p>
    <w:p>
      <w:pPr>
        <w:pStyle w:val="Style14"/>
        <w:spacing w:lineRule="auto" w:line="360"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азработка сметы расходов на проведение Конкурса и представление ее на утверждение в установленном порядке;</w:t>
      </w:r>
    </w:p>
    <w:p>
      <w:pPr>
        <w:pStyle w:val="Style14"/>
        <w:spacing w:lineRule="auto" w:line="360"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 обеспечение проведения Конкурса;</w:t>
      </w:r>
    </w:p>
    <w:p>
      <w:pPr>
        <w:pStyle w:val="Style14"/>
        <w:spacing w:lineRule="auto" w:line="360"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еспечение заказа, хранения и строгого учета бланков дипломов  победителей и призеров Конкурса;</w:t>
      </w:r>
    </w:p>
    <w:p>
      <w:pPr>
        <w:pStyle w:val="Style14"/>
        <w:spacing w:lineRule="auto" w:line="360"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тверждение списка победителей и призеров Конкурса;</w:t>
      </w:r>
    </w:p>
    <w:p>
      <w:pPr>
        <w:pStyle w:val="Style14"/>
        <w:spacing w:lineRule="auto" w:line="360"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граждение победителей и призеров Конкурса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2. Состав жюри по номинациям (далее – Жюри) формируется из числа ведущих преподавателей и ученых университ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5.3. Жюри Конкурса: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оверяет и оценивает представленные работы на всех этапах конкурс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- определяет кандидатуры победителей и призеров Конкурса;</w:t>
      </w:r>
    </w:p>
    <w:p>
      <w:pPr>
        <w:pStyle w:val="Normal"/>
        <w:spacing w:lineRule="auto" w:line="360"/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6. Победители, лауреаты и призёры конкур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1. Победителями Конкурса признаются участники, набравшие максимальное количество баллов по рейтинговому листу в соответствии с едиными критериями  оценки письменн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2.  По итогам финала Конкурса определяются победители в каждой номинации, занявшие  первое, второе и третье призовые места и абсолютные победител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дно первое мест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а вторых мест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и третьих мес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По итогам финала Конкурса определяется «Абсолютный победитель конкурс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4. По результатам защиты участниками своих работ на втором этапе, жюри Конкурса выявляет лауреатов Конкурса. Лауреатами признаются участники, не ставшие победителями, но проявившие способности и навыки, отмеченные особым мнением жюри. Итоги Конкурса, определение победителей и лауреатов Конкурса проводит  жюри Конкур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Организационный комитет Конкурса, спонсоры, а также другие организации и частные лица могут устанавливать свои индивидуальные приз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уреатам и победителям Конкур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6. Победители и лауреаты Конкурса награждаются дипломами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бедители Конкурса - учащиеся выпускных классов общеобразовательных организаций и учреждений СПО,  получают преимущество при поступлении в КНИТУ при прочих равных услов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7.  Образовательные организации, их руководители, создавшие условия  для     подготовки     научных  и  творческих  работ   учащихся,   поощряют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ми наградами Оргкомитета и учредителями конкур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8.  </w:t>
      </w:r>
      <w:r>
        <w:rPr>
          <w:iCs/>
          <w:sz w:val="28"/>
          <w:szCs w:val="28"/>
        </w:rPr>
        <w:t>По итогам Конкурса  КНИТУ издает приказ, в котором приводится список победителей и лауреатов Конкурса и решение об их поощрени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  <w:sz w:val="28"/>
          <w:szCs w:val="28"/>
        </w:rPr>
        <w:t>6.9.</w:t>
      </w:r>
      <w:r>
        <w:rPr>
          <w:sz w:val="28"/>
          <w:szCs w:val="28"/>
        </w:rPr>
        <w:t xml:space="preserve"> Порядок учета результатов Конкурса при поступлении в КНИТУ определяется  Правилами приема в КНИТУ на текущий учебный год и доводится до сведения участников Конкурс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Требования к конкурсной работ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1. К рассмотрению отборочной комиссией принимаются работы, содержащие следующие докумен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явку с указанием следующих сведе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минация, по которой работа подается на конкур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вание рабо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амилия, имя, отчество, дата рождения автора (авторов), класс, студенческая груп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товый индекс, полный почтовый адрес, телефоны (с кодом города),  адрес электронной поч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менование образовательной  организ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.И.О., телефон руководителя  образовательной организации, факс (с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дом города), адрес электронной поч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педагоге-руководител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гласие  родителя (законного представителя)  на обработку персональных данных ребенк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 согласия  педагога – руководителя  на обработку персональных данны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правку из образовательной организации, подтверждающую обучение в данном учебном заведен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) тезисы работы. Объем тезисов, включая рисунки, таблицы, список цитируемой литературы, не должен превышать двух страниц формата  А4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) титульный лист и конкурсную работу. Титульный лист работы должен быть напечатан по образцу </w:t>
      </w:r>
      <w:r>
        <w:rPr>
          <w:i/>
          <w:sz w:val="28"/>
          <w:szCs w:val="28"/>
        </w:rPr>
        <w:t>(Приложение 1)</w:t>
      </w:r>
      <w:r>
        <w:rPr>
          <w:sz w:val="28"/>
          <w:szCs w:val="28"/>
        </w:rPr>
        <w:t>. Конкурсная работа подается в печатном виде объемом:  творческая работа должна содержать не более 20 л., научно-исследовательская работа  не более 30 л. (текст, фотографии, рисунки, схемы  и т.д.).</w:t>
      </w:r>
      <w:r>
        <w:rPr/>
        <w:t xml:space="preserve"> </w:t>
      </w:r>
      <w:r>
        <w:rPr>
          <w:sz w:val="28"/>
          <w:szCs w:val="28"/>
        </w:rPr>
        <w:t>Формат страницы — А 4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ж) электронный носитель с тезисами и работой, который должен быть подписан разборчивым почерком (фамилия, имя, отчество, класс, школа, номинация, название работ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 Тексты  тезисов  и  конкурсной  работы  должны  быть   напечатаны шрифтом Times New Roman, кегль 14, междустрочный  интервал полуторный. Текст должен быть выровнен по ширине страницы. Все поля по 2 с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3 Работы участников высылаются по почте или  передаются в Оргкомитет конкурса по адресу: 420015, г. Казань, ул. К.Маркса, д.68, корпус «А», каб. № 20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онверте (при отправке по почте) необходимо сделать пометк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Конкурс «НОБЕЛЕВСКИЕ  НАДЕЖДЫ КНИТУ- 2021»»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акже работы можно выслать на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pro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сдачи работ  на 1 этап конкурса: с  1  октября  2020 года по 31 января  2021 г. Телефон для справок: (843)231-95-53.</w:t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ind w:firstLine="851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бразец  оформления  титульного лис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занский национальный исследовательский технологический университе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ОБЕЛЕВСКИЕ НАДЕЖДЫ КНИТУ - 202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минация « 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учно – исследовательская ( </w:t>
      </w:r>
      <w:r>
        <w:rPr>
          <w:i/>
          <w:sz w:val="28"/>
          <w:szCs w:val="28"/>
        </w:rPr>
        <w:t>или исследовательская, или творческая</w:t>
      </w:r>
      <w:r>
        <w:rPr>
          <w:sz w:val="28"/>
          <w:szCs w:val="28"/>
        </w:rPr>
        <w:t>)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название темы, выбранной конкурсант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Выполнил(а</w:t>
      </w:r>
      <w:r>
        <w:rPr>
          <w:sz w:val="28"/>
          <w:szCs w:val="28"/>
        </w:rPr>
        <w:t>):  фамилия, имя, отчество (</w:t>
      </w:r>
      <w:r>
        <w:rPr>
          <w:i/>
          <w:sz w:val="28"/>
          <w:szCs w:val="28"/>
        </w:rPr>
        <w:t>полностью</w:t>
      </w:r>
      <w:r>
        <w:rPr>
          <w:sz w:val="28"/>
          <w:szCs w:val="28"/>
        </w:rPr>
        <w:t xml:space="preserve">) </w:t>
      </w:r>
    </w:p>
    <w:p>
      <w:pPr>
        <w:pStyle w:val="Normal"/>
        <w:jc w:val="right"/>
        <w:rPr/>
      </w:pPr>
      <w:r>
        <w:rPr>
          <w:sz w:val="28"/>
          <w:szCs w:val="28"/>
        </w:rPr>
        <w:t>ученик(ца) _____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й школы (гимназии, лицея) № ___</w:t>
      </w:r>
    </w:p>
    <w:p>
      <w:pPr>
        <w:pStyle w:val="Normal"/>
        <w:jc w:val="right"/>
        <w:rPr/>
      </w:pPr>
      <w:r>
        <w:rPr>
          <w:sz w:val="28"/>
          <w:szCs w:val="28"/>
        </w:rPr>
        <w:t>г. Казани (</w:t>
      </w:r>
      <w:r>
        <w:rPr>
          <w:i/>
          <w:sz w:val="28"/>
          <w:szCs w:val="28"/>
        </w:rPr>
        <w:t>или иного города/ села и т.д.</w:t>
      </w:r>
      <w:r>
        <w:rPr>
          <w:sz w:val="28"/>
          <w:szCs w:val="28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Научный руководитель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или руководитель</w:t>
      </w:r>
      <w:r>
        <w:rPr>
          <w:sz w:val="28"/>
          <w:szCs w:val="28"/>
        </w:rPr>
        <w:t>)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лжность, степень фамилия, имя, отчество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читель химии и биологии Алексеева Л.И.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.х.н.,профессор каф. ХТОСА ФГБОУ ВПО «КНИТУ» Юсупова Л.М.,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зань, 2020 (21)</w:t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минации и примерные темы для   работ  участников 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обелевские надежды КНИТУ – 2021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им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научные консультанты: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 неорганической химии – Зинкичева Тамара Томовна, [</w:t>
      </w:r>
      <w:r>
        <w:rPr>
          <w:i/>
          <w:sz w:val="28"/>
          <w:szCs w:val="28"/>
          <w:lang w:val="en-US"/>
        </w:rPr>
        <w:t>zatochka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list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]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по органической химии – Гуревич Петр Аркадьевич, 8-917-297-55-9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озия металлов в различных средах: металлические и неметаллические защитные покр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рость коррозии. Ингибиторы коррозии ме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ые соединения. Комплексные соединения в каталитических процессах химических и биологически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мос. Явление осмоса в органических и неорганических систе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родный показатель. Буферные системы. Роль буферной системы в химических и биохимических проце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ение качества бытовых предметов из органических полим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икаты. Изготовление цветных стекол. Природные минер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«закрепителей» для природных красящи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кислоты как средство удаления накипи в быту и на производ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ияние среды и различных добавок на рост кристаллов. Синтетические минер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сталлы. Способы выращивания кристаллов. Перспективы кристаллохимии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 химия, жидкие  кристаллы  для  источников  света  и  дисплее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культант – Шилова Светлана Владимировна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shilova</w:t>
      </w:r>
      <w:r>
        <w:rPr>
          <w:i/>
          <w:sz w:val="28"/>
          <w:szCs w:val="28"/>
        </w:rPr>
        <w:t>74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мия жидких крис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мия света: явления люминесценции и биолюминесц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жидких кристаллов в различных областях науки и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жидких крис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оидные системы в живой и неживой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локуляционный метод очистки экологически загрязненных сточны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мер-содержащие системы для очистки реальных дисперсных с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истем на основе полимеров и поверхностно-активны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практического использования биополиме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меры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 – Хакимуллин Юрий Нуриевич, (843)231-95-62, 231-42-98, </w:t>
      </w:r>
      <w:hyperlink r:id="rId3">
        <w:r>
          <w:rPr>
            <w:rStyle w:val="InternetLink"/>
            <w:i/>
            <w:sz w:val="28"/>
            <w:szCs w:val="28"/>
            <w:lang w:val="en-US"/>
          </w:rPr>
          <w:t>hakim</w:t>
        </w:r>
        <w:r>
          <w:rPr>
            <w:rStyle w:val="InternetLink"/>
            <w:i/>
            <w:sz w:val="28"/>
            <w:szCs w:val="28"/>
          </w:rPr>
          <w:t>123@</w:t>
        </w:r>
        <w:r>
          <w:rPr>
            <w:rStyle w:val="InternetLink"/>
            <w:i/>
            <w:sz w:val="28"/>
            <w:szCs w:val="28"/>
            <w:lang w:val="en-US"/>
          </w:rPr>
          <w:t>ramble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, </w:t>
      </w:r>
      <w:hyperlink r:id="rId4">
        <w:r>
          <w:rPr>
            <w:rStyle w:val="InternetLink"/>
            <w:i/>
            <w:sz w:val="28"/>
            <w:szCs w:val="28"/>
          </w:rPr>
          <w:t>khaim@mi.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лимерных материалов в медиц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мпозиционных материалов в железнодорожном транспор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лимерных материалов в строитель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ерметизирующих материалов в строительств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Зеленые”ши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есно-полимерные композиции: получение, свойства, приме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ение полимеров в полиграфическом производст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полимерных материалов в лазерной тех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мерные материалы оптического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меры в композициях для дорожных покры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мерные пленочные материалы для упаковки пищевых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слойные высокобарьерные полимерные пл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Calibri"/>
          <w:sz w:val="28"/>
          <w:szCs w:val="28"/>
        </w:rPr>
        <w:t>омпозиционны</w:t>
      </w:r>
      <w:r>
        <w:rPr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 материал</w:t>
      </w:r>
      <w:r>
        <w:rPr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 антикоррозионного назначения</w:t>
      </w:r>
    </w:p>
    <w:p>
      <w:pPr>
        <w:pStyle w:val="Normal"/>
        <w:rPr/>
      </w:pPr>
      <w:r>
        <w:rPr>
          <w:sz w:val="28"/>
          <w:szCs w:val="28"/>
        </w:rPr>
        <w:t>Д</w:t>
      </w:r>
      <w:r>
        <w:rPr>
          <w:rFonts w:eastAsia="Calibri"/>
          <w:sz w:val="28"/>
          <w:szCs w:val="28"/>
        </w:rPr>
        <w:t>орожно-разметочны</w:t>
      </w:r>
      <w:r>
        <w:rPr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ози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тез новых эфиров целлюлозы и исследование их свойств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рмацевтическая хим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Юсупова Луиза Магдануровна, (843)231-11-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раковые  лекарственные вещества:  новые перспек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женерики» – лекарства будущ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сфор – друг и враг человеческого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рорастворимые витамины, польза и в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люлоза и ее производные  – значение для медицины, применение в хиру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ь лекарств, которые изменили ми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карственные растения в официальной и народной медицин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я в подходах  к изготовлению лекарственных средств. Фармация и фармацевтика.</w:t>
      </w:r>
    </w:p>
    <w:p>
      <w:pPr>
        <w:pStyle w:val="Normal"/>
        <w:rPr/>
      </w:pPr>
      <w:r>
        <w:rPr>
          <w:color w:val="000000"/>
          <w:sz w:val="28"/>
          <w:szCs w:val="28"/>
        </w:rPr>
        <w:t>Символы фармации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микроэлементов в организме челове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ы, влияющие на сердечно-сосудистые заболе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ы и эфирные масла, оказывающие противопростудное действ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рственные формы: от порошков до драже, от растворов до аэрозоля, от лекарственного сбора до суспензии и гел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галеновых препаратов.</w:t>
      </w:r>
    </w:p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ь и нефтехим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сультант – Шарифуллин Андрей Виленович,  </w:t>
      </w:r>
      <w:hyperlink r:id="rId5">
        <w:r>
          <w:rPr>
            <w:rStyle w:val="InternetLink"/>
            <w:i/>
            <w:sz w:val="28"/>
            <w:szCs w:val="28"/>
          </w:rPr>
          <w:t>Sharifullin67@mail.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е материалы для производства дорожных покры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фть и газа, как источник пи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а, как источник смазки машин и механ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а, как источник топ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сы углеводородов в космическом пространстве. Нефть на Марсе и Лу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род, как топливо будущего и технологии его пол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з углеводородов получить углеводы и сделать из них «Мясо» и «Хле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добычи нефти и газа из шельфовых месторо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нцевая нефть, что это такое и как ее добы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ки из нефти и как их с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добывается нефть из нефтяного плас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лубинная» нефть. Может ли залегать нефть на глубине более 3 км и в чем особенности этой неф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мировые тенденции изменения свойств добываемых неф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 свойства наноструктуированных топлив и мас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хов, как основоположник современной нефтедобычи и нефтеперерабо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фть, как источник для получения новых видов материалов, используемых в медиц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исчерпаемость» нефти и газа на земле. Будет ли нефть на земле через 100-20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аз» и «нефть» из канализации и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е «нефти» из «старой» пластмассы, шин, отработанного полиэтилена и других полимер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о нефти. Отчего она завис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ли нефть стоить 10 долларов за баррел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свойства нефти. Как она леч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фти и газа в древне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ольф Дизель, как создатель дизельных двиг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рязная» нефть. Как ее почист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з газа делают пластмас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 из воды и карандаша. Как это бы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новые процессы и технологии добычи и подготовки неф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нные качественные моторные топлива на базе возобновимых и нефтя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нергонасыщенных материалов и устройств на их основе для повышения производительности нефтяных скваж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средство автоматизированного проектирования топлив и устройств для повышения производительности нефтяных скваж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текстильных издел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сультант – Красина Ирина Владимировна, </w:t>
      </w:r>
      <w:hyperlink r:id="rId6">
        <w:r>
          <w:rPr>
            <w:rStyle w:val="InternetLink"/>
            <w:i/>
            <w:sz w:val="28"/>
            <w:szCs w:val="28"/>
            <w:lang w:val="en-US"/>
          </w:rPr>
          <w:t>irina</w:t>
        </w:r>
        <w:r>
          <w:rPr>
            <w:rStyle w:val="InternetLink"/>
            <w:i/>
            <w:sz w:val="28"/>
            <w:szCs w:val="28"/>
          </w:rPr>
          <w:t>_</w:t>
        </w:r>
        <w:r>
          <w:rPr>
            <w:rStyle w:val="InternetLink"/>
            <w:i/>
            <w:sz w:val="28"/>
            <w:szCs w:val="28"/>
            <w:lang w:val="en-US"/>
          </w:rPr>
          <w:t>krasina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mail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новационный текстиль: современная наука в бы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мный» тексти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стильные материалы медицинск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нетканые текстильных материалов в различных областях промышленности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 и технология покрытий и поверхностной обработки материалов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 – Гришин Павел Васильевич </w:t>
      </w:r>
      <w:r>
        <w:rPr>
          <w:i/>
          <w:sz w:val="28"/>
          <w:szCs w:val="28"/>
          <w:lang w:val="en-US"/>
        </w:rPr>
        <w:t>kaftlk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ya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офазные методы получения наночастиц и их применение в полимерных материа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кологически полноценных лакокрасочных материалов для формирования покрытий противокоррозион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гидрофобности лакокрасочных покрытий за счет поверхностной обработки и структурирования покрыти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оструктурирование как способ увеличения износостойкости покрытий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 наносеребра в водной среде для получения композитных материалов с антибактериальными свойствам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наночастиц в лакокрасочных покрытиях противокоррозионного назначе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наночастиц со структурой «ядро-оболочка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получения, стабилизации и модифицирования наночастиц, применяемых в составе композиционных материалов</w:t>
      </w:r>
      <w:r>
        <w:rPr>
          <w:rFonts w:cs="Times New Roman" w:ascii="Times New Roman" w:hAnsi="Times New Roman"/>
          <w:color w:val="000000"/>
          <w:sz w:val="28"/>
          <w:szCs w:val="28"/>
          <w:shd w:fill="F4FFD7" w:val="clear"/>
        </w:rPr>
        <w:t>.</w:t>
      </w:r>
    </w:p>
    <w:p>
      <w:pPr>
        <w:pStyle w:val="Style15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4FFD7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4FFD7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змохимические и нанотехнологи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Вознесенский Эмиль Фаатович,  howrip@mail.ru 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ификация поверхности минерального стекла  в условиях ВЧ-разряда пониженного д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зменные технологии в  текстильно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ава вещества по спектрам свечения в пла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ификация сверхвысокомолекулярных полиэтиленовых волокон плазменными мето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гибридных композитов с улучшенными свойствами на основе СВМПЭ волок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 исследование наноматериалов на основе природных полим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 и технологии наноматериал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- Ибрагимов Рустэм Гарифович modif@inbox.ru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ификация полимерных мембран плазменными мето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мерные   мембраны и их примен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войств полимерных мембран, используемых в медиц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пиллярности арамидных материалов плазменными технолог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проводники и их особ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лимерных композиционных материалов повышенной проч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алитически активные наноструктурированные катализаторы (пилларные материалы) для нефтехим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онизирующее излучение - фактор, влияющий на свойства нетканых материалов медицинского на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нотехнологии и наноинженер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Вознесенский Эмиль Фаатович,  howrip@mail.ru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а поверхностей минеральных стекол  и их модифик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D компьютерное моделирование нано- и микрострук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D компьютерное моделирование нано- и микрострук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обирающиеся внутриклеточные  наностру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и  создания нанодиффузионных слоев на поверхности мет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ноструктурированные  катализаторы и их применение в нефтехимическо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отехнологии в нефтехимии </w:t>
      </w:r>
    </w:p>
    <w:p>
      <w:pPr>
        <w:pStyle w:val="Normal"/>
        <w:jc w:val="both"/>
        <w:rPr>
          <w:color w:val="000000"/>
          <w:sz w:val="28"/>
          <w:szCs w:val="28"/>
          <w:shd w:fill="F4FFD7" w:val="clear"/>
        </w:rPr>
      </w:pPr>
      <w:r>
        <w:rPr>
          <w:sz w:val="28"/>
          <w:szCs w:val="28"/>
        </w:rPr>
        <w:t>Наночастицы. Перспективы и проблемы их получения и при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осберегающие технологии в производстве кожи и мех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научный консультант --Лутфуллина Гульназ Гусмановна,  </w:t>
      </w:r>
      <w:hyperlink r:id="rId7">
        <w:r>
          <w:rPr>
            <w:rStyle w:val="InternetLink"/>
            <w:i/>
            <w:sz w:val="28"/>
            <w:szCs w:val="28"/>
          </w:rPr>
          <w:t>gulnaz777@bk.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ообразующая способность ионогенных и неионогенных поверхностно-активных веществ (ПА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ачивающая способность ионогенных и неионогенных П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мульгирующая и стабилизирующая способность ионогенных и неионогенных П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ющая и обезжиривающая способность ионогенных и неионогенных П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озиции из ПАВ различной прир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свойства композиций из ПАВ различной прир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ергизм в смесях П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целлообраз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АВ в технологии ко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 ПАВ в технологии ме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урсосберегающие технологии  дубления в производстве кожи и ме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портозамещение в технологии дубления в меховом и кожевенном производ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омсберегающие технологии в легко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овых химических реагентов на основе уретан образующих мономеров в легкой промышленности для снижения нагрузки на окружающую сре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кожевенно-мехового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тез  и применение аминосмол в технологии кожи и ме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торсодержащие аминосмолы и их влияние на натуральную кож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отталкивающие свойства натуральной кожи и методы их регулир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М</w:t>
      </w:r>
      <w:r>
        <w:rPr>
          <w:b/>
          <w:sz w:val="28"/>
          <w:szCs w:val="28"/>
        </w:rPr>
        <w:t>атематик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Бикмухаметова  Дильбар  Наилевн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843)231-40-03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Ф</w:t>
      </w:r>
      <w:r>
        <w:rPr>
          <w:b/>
          <w:sz w:val="28"/>
          <w:szCs w:val="28"/>
        </w:rPr>
        <w:t>изик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приветствуются работы экспериментального характера!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Архипов Виктор Палладиевич, (843)231-41-00,</w:t>
      </w:r>
    </w:p>
    <w:p>
      <w:pPr>
        <w:pStyle w:val="Normal"/>
        <w:jc w:val="center"/>
        <w:rPr>
          <w:i/>
          <w:i/>
          <w:sz w:val="28"/>
          <w:szCs w:val="28"/>
        </w:rPr>
      </w:pPr>
      <w:hyperlink r:id="rId8">
        <w:r>
          <w:rPr>
            <w:rStyle w:val="InternetLink"/>
            <w:i/>
            <w:sz w:val="28"/>
            <w:szCs w:val="28"/>
            <w:lang w:val="en-US"/>
          </w:rPr>
          <w:t>vikarch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mail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и варианты альтернативной энергетики</w:t>
        <w:br/>
        <w:t>Альтернативы колесу - магнитная подвеска, воздушная подушка, и альтернатиный тран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тернативные источники света - световые панели... вместо лампочек накаливания</w:t>
        <w:br/>
        <w:t>Использование и преобразование солнечной энергии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Как приручить энергию молнии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Надоели «пробки» - изобретаем оптимальный городской транспорт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Люминесценция и люминесцентные лампы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Двигатель Стирлинга - история создания, типы и области применения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Инфракрасное излучение, тепловидение и тепловизионная диагностик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Солнечные электростан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химия и  электрохимическая технолог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Березин Николай Борисович, 89172510665, </w:t>
      </w:r>
      <w:hyperlink r:id="rId9">
        <w:r>
          <w:rPr>
            <w:rStyle w:val="InternetLink"/>
            <w:i/>
            <w:sz w:val="28"/>
            <w:szCs w:val="28"/>
            <w:lang w:val="en-US"/>
          </w:rPr>
          <w:t>berezin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лиз водных раств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озия чистых и технических мет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дные потенц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химические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ческие источники т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одные электрохимические покр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одные электрохимические покр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дратированные и сольватированные электроны (без эксперимен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истка поверхности механическим, химическим и электрохимическим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Живая» и «мертвая» вода.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  <w:lang w:val="en-US"/>
        </w:rPr>
        <w:t>IT</w:t>
      </w:r>
      <w:r>
        <w:rPr>
          <w:b/>
          <w:sz w:val="28"/>
          <w:szCs w:val="28"/>
        </w:rPr>
        <w:t>- технологии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научный консультант – Альтапов Арнольд Ренатович,</w:t>
      </w: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bCs/>
            <w:i/>
            <w:sz w:val="28"/>
            <w:szCs w:val="28"/>
          </w:rPr>
          <w:t>altapov@kstu.ru</w:t>
        </w:r>
      </w:hyperlink>
      <w:r>
        <w:rPr>
          <w:bCs/>
          <w:i/>
          <w:color w:val="000000"/>
          <w:sz w:val="28"/>
          <w:szCs w:val="28"/>
          <w:u w:val="single"/>
        </w:rPr>
        <w:t xml:space="preserve"> </w:t>
      </w:r>
      <w:r>
        <w:rPr>
          <w:bCs/>
          <w:i/>
          <w:color w:val="000000"/>
          <w:sz w:val="28"/>
          <w:szCs w:val="28"/>
        </w:rPr>
        <w:t>)</w:t>
      </w:r>
    </w:p>
    <w:p>
      <w:pPr>
        <w:pStyle w:val="Normal"/>
        <w:autoSpaceDE w:val="false"/>
        <w:ind w:left="142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делирование в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системах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Компьютерное моделирование физических, химических, биологических процессов. 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Компьютерная графика. Разработка OpenGL приложений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Администрирование, маршрутизация, локальные и глобальные компьютерные сети, серверные системы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Программирование на языках низкого уровня, создание загрузочных платформ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Объектно - ориентированное программирование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Свободное распространяемое  программное обеспечение. GPL лицензия. Linux, Unix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Компьютерные вирусы, вредоносные программы. Проблемы и перспективы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Web - дизайн. Создание сайтов. Интернет ресурсы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Нейронные сети. Разработка, использование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Искусственный интеллект. </w:t>
      </w:r>
    </w:p>
    <w:p>
      <w:pPr>
        <w:pStyle w:val="Normal"/>
        <w:autoSpaceDE w:val="false"/>
        <w:ind w:left="142" w:hanging="0"/>
        <w:rPr/>
      </w:pPr>
      <w:r>
        <w:rPr>
          <w:sz w:val="28"/>
          <w:szCs w:val="28"/>
        </w:rPr>
        <w:t>«Облачные» вычисления (</w:t>
      </w:r>
      <w:r>
        <w:rPr>
          <w:sz w:val="28"/>
          <w:szCs w:val="28"/>
          <w:lang w:val="en-US"/>
        </w:rPr>
        <w:t>Clou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uting</w:t>
      </w:r>
      <w:r>
        <w:rPr>
          <w:sz w:val="28"/>
          <w:szCs w:val="28"/>
        </w:rPr>
        <w:t>)/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Нейросети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Роботизированные системы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информационных  систем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ОС Linux;</w:t>
        <w:br/>
        <w:t>Обеспечение безопасности ОС Windows;</w:t>
        <w:br/>
        <w:t>Обеспечение безопасности  ОСAndroid;</w:t>
        <w:br/>
        <w:t>Шифрование информации на домашнем ПК;</w:t>
        <w:br/>
        <w:t>Обеспечение безопасности web-сай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йросетевое моделирование сложных систем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проблемы и их реш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Романова Светлана Марсельевна, (843) 231-40-8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«полезных бактерий» для улавливания выбросов промышленных пред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ияние тяжелых металлов на биосфе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а окружающей среды от трудноперерабатываемых полим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утилизация пластиков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лигнина в качестве адсорбентов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чистка разливов нефти с поверхности с помощь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одифицированного листового опада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зможности использования мелкодисперсной серы в сельском хозяйстве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учение биодизеля из отработанных растительных масе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лияние биологически активных веществ, взятых в наноконцентрациях, на интенсификацию очистки сточных вод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Новые способы, аппараты и высокоэффективные катализаторы для решения экологических проблем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Петров Владимир Иванович, </w:t>
      </w:r>
      <w:hyperlink r:id="rId11">
        <w:r>
          <w:rPr>
            <w:rStyle w:val="InternetLink"/>
            <w:i/>
            <w:sz w:val="28"/>
            <w:szCs w:val="28"/>
            <w:lang w:val="en-US"/>
          </w:rPr>
          <w:t>ohz</w:t>
        </w:r>
        <w:r>
          <w:rPr>
            <w:rStyle w:val="InternetLink"/>
            <w:i/>
            <w:sz w:val="28"/>
            <w:szCs w:val="28"/>
          </w:rPr>
          <w:t>1@</w:t>
        </w:r>
        <w:r>
          <w:rPr>
            <w:rStyle w:val="InternetLink"/>
            <w:i/>
            <w:sz w:val="28"/>
            <w:szCs w:val="28"/>
            <w:lang w:val="en-US"/>
          </w:rPr>
          <w:t>ramble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ихревые аппараты очистки отходящих газов от пыли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ффективные способы и аппараты очистки отходящих газов от паров токсичных веществ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ффективные способы и аппараты очистки отходящих газов от аэрозолей  и туманов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ффективные катализаторы для окислительных и восстановительных реакций при решении экологических проблем (при работе теплоэлектростанций, двигателей внутреннего сгорания и химических предприятий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ффективные способы и аппараты очистки сточных вод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ффективные способы и аппараты очистки твердых бытовых и промышленных отходов</w:t>
      </w:r>
    </w:p>
    <w:p>
      <w:pPr>
        <w:pStyle w:val="Normal"/>
        <w:ind w:left="720" w:hanging="0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жизнедеятель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сультант - Хасанова Валерия Карловна, </w:t>
      </w:r>
      <w:r>
        <w:rPr>
          <w:i/>
          <w:sz w:val="28"/>
          <w:szCs w:val="28"/>
          <w:lang w:val="en-US"/>
        </w:rPr>
        <w:t>valerja</w:t>
      </w:r>
      <w:r>
        <w:rPr>
          <w:i/>
          <w:sz w:val="28"/>
          <w:szCs w:val="28"/>
        </w:rPr>
        <w:t>29.11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методы и приборы контроля параметров микроклимата в производственных помещ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я радиочастот: влияние на живые организмы и окружающую ср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е производственной санитарии и гигиены труда при производстве лекарственных препа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ое лазерное оборудование.   Его влияние на живые организ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евающий и охлаждающий микроклимат: современные способы защиты человека и технически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снижения влияния акустических колебаний на организм человека и технические системы.</w:t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сурсосбережение и утилизация отходов</w:t>
      </w:r>
    </w:p>
    <w:p>
      <w:pPr>
        <w:pStyle w:val="Normal"/>
        <w:ind w:left="720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(научный консультант – Нуруллина Елена Николаевна, (843) 231-40-10, </w:t>
      </w:r>
    </w:p>
    <w:p>
      <w:pPr>
        <w:pStyle w:val="Normal"/>
        <w:ind w:left="720" w:hanging="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elena-n-n@yandex.ru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сурсосбережение и утилизация отходов в химической промышленност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сурсосбережение и утилизация отходов в нефтегазовой промышленност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ние бумаги и картона – ценного вторичного сырь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работка автомобильных шин с целью получения ценного промышленного сырь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ы организации безотходного производства и переработки сельхозпродукции. Современные методы биологической переработки отходов сельскохозяйственной промышленност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вердые бытовые отходы: проблемы сортировки и утилизации. Организация систем мониторинга полигонов отход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ологическая безопасность транспорта. Альтернативные виды топлив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ая техника и технолог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Филонычев Андрей Алексеевич (843)231-42-50, </w:t>
      </w:r>
      <w:r>
        <w:rPr>
          <w:i/>
          <w:sz w:val="28"/>
          <w:szCs w:val="28"/>
          <w:lang w:val="en-US"/>
        </w:rPr>
        <w:t>andref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bk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ая компрессорная техника и способы оптимизации ее ис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области применения компрессорной 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ая холодильная техника: достоинства и недост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тернативные технологии получения искусственного хол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огенная техника: пути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ы кондиционирования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методов системного ана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конструкционные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применения новых композицион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и перспективные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тенденции в технологиях ювелирного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направления повышения надежности м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тимизация конструкций и деталей м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эффективности машин.</w:t>
      </w:r>
    </w:p>
    <w:p>
      <w:pPr>
        <w:pStyle w:val="Normal"/>
        <w:rPr/>
      </w:pPr>
      <w:r>
        <w:rPr>
          <w:sz w:val="28"/>
          <w:szCs w:val="28"/>
        </w:rPr>
        <w:t xml:space="preserve">Инженерный анализ деталей машин с помощью системы АРМ </w:t>
      </w:r>
      <w:r>
        <w:rPr>
          <w:sz w:val="28"/>
          <w:szCs w:val="28"/>
          <w:lang w:val="en-US"/>
        </w:rPr>
        <w:t>WinMachin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чатые передачи с параллельными, пересекающимися и перекрещивающимися ос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ча с зацеплением Нов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о -и плоскоременная пере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пная пере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икционные передачи и вариа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ча винт-г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етарные и волновые пере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ификация и конструкции муф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шипники скольжения, режимы работы и конструктивные особ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шипники качения. Разновидности подшипников к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разъемных соеди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неразъемных соединений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ка Flash игр. </w:t>
        <w:br/>
        <w:t xml:space="preserve">Интеллектуальные датчики. </w:t>
        <w:br/>
        <w:t>Оптимизация работы предприят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ботка изображ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ий фактор при авариях в химической промышленност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сполагать химические предприятия: в городе или за его пределами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ехнологий в химической промышленности и их влияние на изменение климат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я между предметами быта и аппаратами химической промышленност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защиты окружающей среды от вредного воздействия химических предприятий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ела в химической промышленности и их влияние на флору и фауну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внедрения альтернативных источников энергии на ареал обитания животных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именения конструкционных материалов в химической и газовой промыш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вакуума в быту, пищевой промышленности и медиц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уумная техника в научных исследованиях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средства измерения вакуум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уум и космическая техник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тонких пленок в вакуу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уум и нанотехнологи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техника получения вакуум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хкритические флюидные технолог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культант –Гумеров Фарид Мухамедович, (843)231-42-11,  </w:t>
      </w:r>
      <w:hyperlink r:id="rId12">
        <w:r>
          <w:rPr>
            <w:rStyle w:val="InternetLink"/>
            <w:i/>
            <w:sz w:val="28"/>
            <w:szCs w:val="28"/>
            <w:lang w:val="en-US"/>
          </w:rPr>
          <w:t>gum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- и сверхкритические флюиды в задачах: получения субмикронных, микронных и наноразмерных частиц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- и сверхкритические флюиды в задачах синтеза и регенерация катализа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- и сверхкритические флюиды в задачах получения растительных экстр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е биодизельного топлива с использованием сверхкритических флюид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истки сточных вод с использованием сверхкритических флюид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  <w:lang w:bidi="ru-RU"/>
        </w:rPr>
        <w:t>Технология освоения трудноизвлекаемого углеводородного сырья нагнетанием в пласт сверхкритического СО</w:t>
      </w:r>
      <w:r>
        <w:rPr>
          <w:bCs/>
          <w:iCs/>
          <w:color w:val="000000"/>
          <w:sz w:val="28"/>
          <w:szCs w:val="28"/>
          <w:vertAlign w:val="subscript"/>
          <w:lang w:bidi="ru-RU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теплофизических свойства рабочих с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хкритические флюидные технологии нанокомпонентов и энергонасыщенных материалов на их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евесина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учный консультант – Герке Лариса Николаевна, (843) 231-89-37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методы обработки древесины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а деревянного малоэтажного домостроения: традиции и новаторство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улучшения физических свойств древесины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емость свойств древесины при сушке и увлажнени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и свойства золы, содержащейся в древесине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та сгорания древесины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ды древесины: лиственные, хвойные, иноземные. Технологии химической переработки древесины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технологической щепы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 целлюлозно-бумажного производства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ческое разложение древесины: технология, оборудование, продукты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ое использование древесины и продуктов на её основе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дкие продукты быстрого пиролиза древесины как химическое сырьё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и направления использования древесного угля. Лесохимические производства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 рынка древесных отходов, низкокачественной древесины и других видов растительный биомассы – как альтернатива другим видам энергетических и сырьевых ресурсов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ые инновационные технологии получения продуктов гидролизного производства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о метанола, этанола, бутанола, фурфурола, кормовых белковых дрожжей и др. и их экономическая целесообразность, а также их дальнейшая переработка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целлюлозы (сульфатной, сульфитной) и её переработка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побочных продуктов производства целлюлозы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биологических активных веществ, БАДов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экстрактивных веществ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лекарственных препаратов основе продуктов переработки древесины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пирогенетической переработки (производство древесного угля, переработка жижки, производство уксусной кислоты, 25. муравьиной и др.)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 в других областях лесохими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мерные и композиционные материалы на основе продуктов переработки древесины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этилацетата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древесного угля, активированного древесного угля, красного и других сорбентов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живицы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бионефт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скипидара, канифоли, жирных кислот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технологии модернизации древесины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ичное производство: переработка макулатуры, производство бумаги, а также специальных видов бумаг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древесины различных пород и его изменчивость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различных видов древесной массы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геохимическая роль древесной растительности в условиях малого промышленного города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 – Сафин Руслан  Рушанович(843) 231-89-42, </w:t>
      </w:r>
      <w:r>
        <w:rPr>
          <w:i/>
          <w:color w:val="000000"/>
          <w:sz w:val="24"/>
          <w:szCs w:val="24"/>
        </w:rPr>
        <w:t>cfaby@mail.ru</w:t>
      </w:r>
      <w:r>
        <w:rPr>
          <w:i/>
          <w:color w:val="000000"/>
          <w:sz w:val="28"/>
          <w:szCs w:val="28"/>
        </w:rPr>
        <w:t>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ое искусство художественной обработки древесины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обработки дерева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зайн современной мебел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зьбы по дереву в России и за рубежом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мозаика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янное зодчество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графия. История. Техника выполнения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художественной отделки древесины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енное старение древесины, методы искусственного старения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теная мебель. Виды. Технология изготовления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роспись по дереву. Техники росписи. Особенности роспис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таврация деревянных изделий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рустация. История. Техника выполнения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арсия. История. Техника выполнения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ое использование древесины и продуктов на её основе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ДСтП, ЛДСП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фанеры из лущеного и строганного шпона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евесная зелень. Экстракция древесной зелен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рственные препараты и БАДы. Фитотерапия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этилового спирта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ное дело по дереву. Токарный инструмент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заика по дереву. Виды мозаик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ри, паркетри. Техники выполнения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роспись по древесине. Техники роспис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таврация изделий из древесины. Техника выполнения. Материалы и инструменты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ческая модификация древесины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уксусной кислоты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олучения, свойства и направления использования древесного угля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оточцы, методы борьбы с ними. Статистика распространения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итка древесины различными составам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олучения древесных плит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олучения теплоизоляционных материалов из древесных отходов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извлечения биологически активных веществ из древесины хвойных пород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извлечения биологически активных веществ из древесины лиственницы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извлечения биологически активных веществ из древесины березы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извлечения биологически активных веществ осины, ивы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генераторного газа из древесных отходов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синтез-газа из древесных отходов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древесного угля из древесных отходов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активированного угля из древесных отходов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жидкого топлива из древесных отходов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ое использование древесных отходов с полимерными включениям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лизное производство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ифольно-скипидарное производство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 – Сафин Рушан  Гареевич (843) 231-41-57, </w:t>
      </w:r>
      <w:hyperlink r:id="rId13">
        <w:r>
          <w:rPr>
            <w:rStyle w:val="InternetLink"/>
            <w:i/>
            <w:lang w:val="en-US"/>
          </w:rPr>
          <w:t>safin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kstu</w:t>
        </w:r>
        <w:r>
          <w:rPr>
            <w:rStyle w:val="InternetLink"/>
            <w:i/>
          </w:rPr>
          <w:t>.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есина-источник более 2000 новых веществ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звлечения ценных компонентов из древесины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превращения древесины в горючий газ или жидкое топливо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древесных отходов в террасные доск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древесных отходов в теплоизоляционные материалы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древесных отходов в метанол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диметилового эфира из древесных отходов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чение ценных компонентов (арабиногалактана) из лиственницы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чение лекарственных препаратов из ивы, осин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а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– Сироткин Александр Семенович, (843)231-89-19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asirotkin@mail333.com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– вещество номер один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– вещество привычное и необычное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емы и цивилизаци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родный показатель в наше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дролиз как способ познания матери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ликая вод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пресной воды: миф или реальность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лияния загрязнения воды на организм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ение рН питьевой воды из различных районов города Казани и других реги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ение рН бутилированной воды из различных источников. Минеральный состав воды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и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Петухова Елена Владимировна,</w:t>
      </w:r>
      <w:r>
        <w:rPr>
          <w:i/>
          <w:sz w:val="24"/>
          <w:szCs w:val="24"/>
        </w:rPr>
        <w:t xml:space="preserve"> </w:t>
      </w:r>
      <w:r>
        <w:rPr>
          <w:i/>
          <w:sz w:val="28"/>
          <w:szCs w:val="28"/>
        </w:rPr>
        <w:t xml:space="preserve">(843) 231-89-13, </w:t>
      </w:r>
      <w:r>
        <w:rPr>
          <w:i/>
          <w:sz w:val="28"/>
          <w:szCs w:val="28"/>
          <w:lang w:val="en-US"/>
        </w:rPr>
        <w:t>petel</w:t>
      </w:r>
      <w:r>
        <w:rPr>
          <w:i/>
          <w:sz w:val="28"/>
          <w:szCs w:val="28"/>
        </w:rPr>
        <w:t>07@</w:t>
      </w:r>
      <w:r>
        <w:rPr>
          <w:i/>
          <w:sz w:val="28"/>
          <w:szCs w:val="28"/>
          <w:lang w:val="en-US"/>
        </w:rPr>
        <w:t>yandex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е питание - залог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а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 рациональ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кновенное чудо- с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чная  еда народов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и лечеб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нные народные блю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ледам открытий – в микром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циональное татарское блю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национальной кух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и праздничной русской 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ы приготовления домашнего хл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псы. Вред или поль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вать или не же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чудо – фаршированная шей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напиток – к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ачества пищевых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довская кухня – самобытная, оригинальная, неповторимая, здоровая и невероятно вкус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ы- еда древних слав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истории мороже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циональный напиток чува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й хлеб нашей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евая и биологическая ценность продуктов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васочные микроорганизмы и их роль в производстве пищевых проду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качества продуктов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евые продукты функционального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организмы в хлебопеч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биотики, пребиотики, синбио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приготовления ржаного хл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школьная сто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колад- вред или поль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птиды - уникальные биологически активные со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элементы. Биологическая роль в кле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бы – «друзья» или «вра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маленькие симбион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ки, подаренные природ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ый напиток- ч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слово «бутерброд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в твоей тарелк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 научный консультант – Романова Наталья Константиновна, (843)2314354, </w:t>
      </w:r>
      <w:hyperlink r:id="rId14">
        <w:r>
          <w:rPr>
            <w:rStyle w:val="InternetLink"/>
            <w:i/>
            <w:sz w:val="28"/>
            <w:szCs w:val="28"/>
            <w:lang w:val="en-US"/>
          </w:rPr>
          <w:t>RNK</w:t>
        </w:r>
        <w:r>
          <w:rPr>
            <w:rStyle w:val="InternetLink"/>
            <w:i/>
            <w:sz w:val="28"/>
            <w:szCs w:val="28"/>
          </w:rPr>
          <w:t>5325@</w:t>
        </w:r>
        <w:r>
          <w:rPr>
            <w:rStyle w:val="InternetLink"/>
            <w:i/>
            <w:sz w:val="28"/>
            <w:szCs w:val="28"/>
            <w:lang w:val="en-US"/>
          </w:rPr>
          <w:t>yandex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питания в здоровь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в питании блюд из птицы, дичи и кро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блюд из творога в пит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в питании блюд из мяса и мясо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ад Д.В.Каншина в развитие общественного питания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инария-искусство приготовления пи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ощи - химический состав и значение в питании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в питании блюд из рыбы и море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ад С.Друковцева в истории развития русской национальной кух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способы тепловой кулинарной обраб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нарезки продуктов разных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теоретических основ технологии продуктов обществен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епродукты, особенности пригото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блюда из кру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я шоколада. Шоколатье – особенности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виды кондитерских изделий предприятий обществен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овая кухн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научный консультант – Китаевская Светлана Владимировна, (843)2314354, kitaevskayas@mail.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е особенности национальных кухонь Европы, Азии, Америки, Австралии и Африки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организации питания и технологии приготовления национальных  блюд разных народов 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культуры и традиций питания народов мира 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ядовая кулинария и особенности  питания верующих основных религиозных конфессий  (Ислам, Буддизм, Индуизм, Иудаизм, Христианство или Синтоиз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питания и обслуживания туристов в соответствии с национальными особенностями в гостиницах и ресторанах, а также при проведении крупных международных мероприятий (на примере одной этнической групп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национальной кухонной и столовой посуды, приборов и инвентаря (на примере одной этнической группы).</w:t>
      </w:r>
    </w:p>
    <w:p>
      <w:pPr>
        <w:pStyle w:val="Normal"/>
        <w:rPr/>
      </w:pPr>
      <w:r>
        <w:rPr>
          <w:sz w:val="28"/>
          <w:szCs w:val="28"/>
        </w:rPr>
        <w:t>Очаг для приготовления пищи: история, национальные особенности, влияние на кулинарную практику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использования специй и пряностей у разных народов мира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влияние кухонь народов мира (на примере 5-7 стр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-бытовые и климатические условия, способствующие формированию национальной кухни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хлеба, кондитерских и макаронных изделий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Мингалеева Замира Шамиловна, (843)2319584, mingaleeva06@m</w:t>
      </w:r>
      <w:r>
        <w:rPr>
          <w:i/>
          <w:sz w:val="28"/>
          <w:szCs w:val="28"/>
          <w:lang w:val="en-US"/>
        </w:rPr>
        <w:t>ai</w:t>
      </w:r>
      <w:r>
        <w:rPr>
          <w:i/>
          <w:sz w:val="28"/>
          <w:szCs w:val="28"/>
        </w:rPr>
        <w:t>l.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хлеба в питании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хлебобулочных изделий диетического и лечебно-профилактического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евая ценность хлеба и его кач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нетрадиционного сырья в производстве хлебобулоч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ение нетрадиционного сырья в производстве мучных кондитерских изде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нетрадиционного сырья в производстве макарон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аминизация хлебобулочных и макарон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щевые добавки и их функциональная роль в технологии хлебопекарного производ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евые добавки и хлебопекарные улучшители в производстве муч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сырья в производстве пря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собы приготовления теста при производстве мучных кондитерских изде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щевая ценность хлебобулочных изделий и пути её повы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щевые добавки, замедляющие порчу хлебных изде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растительного сырья при производстве хлебобулоч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о хлебных палочек и хрустящих хлеб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чные кондитерские изделия длительного 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дукты питания из сырья животного происхождения</w:t>
      </w:r>
    </w:p>
    <w:p>
      <w:pPr>
        <w:pStyle w:val="Normal"/>
        <w:jc w:val="center"/>
        <w:rPr/>
      </w:pPr>
      <w:r>
        <w:rPr>
          <w:rFonts w:eastAsia="Calibri"/>
          <w:i/>
          <w:sz w:val="28"/>
          <w:szCs w:val="28"/>
          <w:lang w:eastAsia="en-US"/>
        </w:rPr>
        <w:t xml:space="preserve">(научный консультант – Пономарев Всеволод Ярославович, </w:t>
      </w:r>
      <w:hyperlink r:id="rId15"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v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y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ponomarev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@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gmail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com</w:t>
        </w:r>
      </w:hyperlink>
      <w:r>
        <w:rPr>
          <w:rFonts w:eastAsia="Calibri"/>
          <w:i/>
          <w:sz w:val="28"/>
          <w:szCs w:val="28"/>
          <w:lang w:eastAsia="en-US"/>
        </w:rPr>
        <w:t>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лочнокислые закваски для производства мясопродукто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нение нитрита натрия в производстве колбас: плюсы и минусы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пищевых добавок в формировании качества мясных продукто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ы увеличения сроков хранения мясных продукто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торичное сырье в производстве мясн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ие процессы в производстве мясо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технология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– Сироткин Александр Семенович, (843)231-89-19, </w:t>
      </w:r>
      <w:hyperlink r:id="rId16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asirotkin@mail333.com</w:t>
        </w:r>
      </w:hyperlink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етухова Елена Владимировна, </w:t>
      </w:r>
      <w:hyperlink r:id="rId17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petel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07@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ая инженер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Мусин Ильдар Наилевич, </w:t>
      </w:r>
      <w:hyperlink r:id="rId18">
        <w:r>
          <w:rPr>
            <w:rStyle w:val="InternetLink"/>
            <w:i/>
            <w:sz w:val="28"/>
            <w:szCs w:val="28"/>
            <w:lang w:val="en-US"/>
          </w:rPr>
          <w:t>imusin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, (843)231-43-83, Жукова Ирина Владимировна, </w:t>
      </w:r>
      <w:r>
        <w:rPr>
          <w:i/>
          <w:sz w:val="28"/>
          <w:szCs w:val="28"/>
          <w:lang w:val="en-US"/>
        </w:rPr>
        <w:t>zhukovka</w:t>
      </w:r>
      <w:r>
        <w:rPr>
          <w:i/>
          <w:sz w:val="28"/>
          <w:szCs w:val="28"/>
        </w:rPr>
        <w:t>116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 xml:space="preserve">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е органы и ткан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медицинск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номатериалы в медицине и би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е медицинские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биологии и медицин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нципы морфофункциональной организации живых систем: ткани, органы, системы органо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ровь – внутренняя среда организм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физика клетки и мембранных процес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кардиографический метод исследования серд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лияние радиоактивности на биологические объ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е и радиоактивные излучения в медицин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борная база клинико-диагностических лаборатори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Методы интенсивной терапии для новорожденных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Лазерные технологии в косметологи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боры и аппараты для автомобиля скорой помощ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Мобильный кабинет профилактики и диспансеризации для обслуживания отдаленных населенных пункто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эндоскопическое оборудовани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методы физиотерапевтических воздейств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Томографические методы ис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юсы и минусы КТ и МРТ (компьютерной и магнитно-резонансной  томографии)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мониторирования состояния здоровья человека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медицинские технологии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ототехника в медицине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еры и их использование в медицинской практике.</w:t>
      </w:r>
    </w:p>
    <w:p>
      <w:pPr>
        <w:pStyle w:val="Default"/>
        <w:jc w:val="both"/>
        <w:rPr>
          <w:color w:val="111111"/>
          <w:kern w:val="2"/>
          <w:sz w:val="28"/>
          <w:szCs w:val="28"/>
        </w:rPr>
      </w:pPr>
      <w:r>
        <w:rPr>
          <w:color w:val="111111"/>
          <w:kern w:val="2"/>
          <w:sz w:val="28"/>
          <w:szCs w:val="28"/>
        </w:rPr>
        <w:t>Обзор современных методов диагностики сердечных заболеваний.</w:t>
      </w:r>
    </w:p>
    <w:p>
      <w:pPr>
        <w:pStyle w:val="Default"/>
        <w:jc w:val="both"/>
        <w:rPr>
          <w:color w:val="111111"/>
          <w:kern w:val="2"/>
          <w:sz w:val="28"/>
          <w:szCs w:val="28"/>
        </w:rPr>
      </w:pPr>
      <w:r>
        <w:rPr>
          <w:color w:val="111111"/>
          <w:kern w:val="2"/>
          <w:sz w:val="28"/>
          <w:szCs w:val="28"/>
        </w:rPr>
        <w:t>Медицинское оборудование для диагностических исследований.</w:t>
      </w:r>
    </w:p>
    <w:p>
      <w:pPr>
        <w:pStyle w:val="Default"/>
        <w:jc w:val="both"/>
        <w:rPr>
          <w:color w:val="111111"/>
          <w:kern w:val="2"/>
          <w:sz w:val="28"/>
          <w:szCs w:val="28"/>
        </w:rPr>
      </w:pPr>
      <w:r>
        <w:rPr>
          <w:color w:val="111111"/>
          <w:kern w:val="2"/>
          <w:sz w:val="28"/>
          <w:szCs w:val="28"/>
        </w:rPr>
        <w:t>Физиотерапевтическая техника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111111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я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(научный консультант – Миннибаева Раиля Геленбаевна, (843)231-41-98, </w:t>
      </w:r>
      <w:r>
        <w:rPr>
          <w:i/>
          <w:color w:val="000000"/>
          <w:sz w:val="28"/>
          <w:szCs w:val="28"/>
          <w:lang w:val="en-US"/>
        </w:rPr>
        <w:t>minraila</w:t>
      </w:r>
      <w:r>
        <w:rPr>
          <w:i/>
          <w:color w:val="000000"/>
          <w:sz w:val="28"/>
          <w:szCs w:val="28"/>
        </w:rPr>
        <w:t>@</w:t>
      </w:r>
      <w:r>
        <w:rPr>
          <w:i/>
          <w:color w:val="000000"/>
          <w:sz w:val="28"/>
          <w:szCs w:val="28"/>
          <w:lang w:val="en-US"/>
        </w:rPr>
        <w:t>mail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  <w:lang w:val="en-US"/>
        </w:rPr>
        <w:t>ru</w:t>
      </w:r>
      <w:r>
        <w:rPr>
          <w:i/>
          <w:color w:val="000000"/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хнология швейных издели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хнология изделий из кож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териаловедение швейных издели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ция современной школьной форм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ция одежды из альтернативных материалов (клеенка, мех и т.д.) Гардероб современного человек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заика из стекла, картона, дерева и т.д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интерьера, офиса, дома, т.д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Информационный дизайн (разработка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сайтов, программ, мультиков, </w:t>
      </w:r>
      <w:r>
        <w:rPr>
          <w:color w:val="000000"/>
          <w:sz w:val="28"/>
          <w:szCs w:val="28"/>
          <w:lang w:val="en-US"/>
        </w:rPr>
        <w:t>flash</w:t>
      </w:r>
      <w:r>
        <w:rPr>
          <w:color w:val="000000"/>
          <w:sz w:val="28"/>
          <w:szCs w:val="28"/>
        </w:rPr>
        <w:t xml:space="preserve"> программ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Я </w:t>
      </w:r>
      <w:r>
        <w:rPr>
          <w:iCs/>
          <w:color w:val="000000"/>
          <w:sz w:val="28"/>
          <w:szCs w:val="28"/>
        </w:rPr>
        <w:t>Имиджмейкер (вариант моего видения образа человек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браза современного жителя мегаполиса (города, села, улицы, планеты….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Идеи национального костюма в современной одежде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коративно-прикладное творчеств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териалы для одежд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кспертиза качества одежды и обув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щита прав потребителей товаров легкой промышленност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вис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(научный консультант – Нуруллина Гузель Нурислановна, (843)231-41-98, </w:t>
      </w:r>
      <w:hyperlink r:id="rId19">
        <w:r>
          <w:rPr>
            <w:rStyle w:val="InternetLink"/>
            <w:i/>
            <w:sz w:val="28"/>
            <w:szCs w:val="28"/>
            <w:lang w:val="en-US"/>
          </w:rPr>
          <w:t>nu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guthel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inbox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ателье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сервис в салоне красот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обслуживания потребителе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устрия моды и красоты – предприятие будущег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Проект предприятия сервиса (ателье, </w:t>
      </w:r>
      <w:r>
        <w:rPr>
          <w:color w:val="000000"/>
          <w:sz w:val="28"/>
          <w:szCs w:val="28"/>
          <w:lang w:val="en-US"/>
        </w:rPr>
        <w:t>SPA</w:t>
      </w:r>
      <w:r>
        <w:rPr>
          <w:color w:val="000000"/>
          <w:sz w:val="28"/>
          <w:szCs w:val="28"/>
        </w:rPr>
        <w:t>-салоны, парикмахерские, и т.д.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ка и этикет в обслуживании клиент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оказания услуг на предприятиях сервис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ть директором предприятия серв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развлекательный парк дл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лама на предприятиях сервиса (бытовое обслуживание, нефтяная отрасль, гостиницы, кафе 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нового праздника  (кроме всех известных в календаре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ография и туризм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научный консультант – Мударисов Рафик Габдуллович,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(843)231-43-39, 89503207860, </w:t>
      </w:r>
      <w:r>
        <w:rPr>
          <w:i/>
          <w:color w:val="000000"/>
          <w:sz w:val="28"/>
          <w:szCs w:val="28"/>
          <w:lang w:val="en-US"/>
        </w:rPr>
        <w:t>raffikk</w:t>
      </w:r>
      <w:r>
        <w:rPr>
          <w:i/>
          <w:color w:val="000000"/>
          <w:sz w:val="28"/>
          <w:szCs w:val="28"/>
        </w:rPr>
        <w:t>@</w:t>
      </w:r>
      <w:r>
        <w:rPr>
          <w:i/>
          <w:color w:val="000000"/>
          <w:sz w:val="28"/>
          <w:szCs w:val="28"/>
          <w:lang w:val="en-GB"/>
        </w:rPr>
        <w:t>mail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  <w:lang w:val="en-US"/>
        </w:rPr>
        <w:t>ru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обеспечение туристических объе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 и перспективы создания цикловых телепрограмм и телепередач по внутреннему туриз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спективные направления образовательного туриз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туристских маршрутов по направлениям: агротуризм, активный, образовательный, религиозный, экологический, семейный, событийный, гастрономический, этнический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дание туристических маршрутов Республики Татарст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о-географические исследования в реги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стско-рекреационный потенциал районов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онно-туристические маршруты по садово-парковым территор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 безопасного пребывания турис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дорожных туристских путеводителей (карт, план-схем, ГИС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е путеводители в сфере тур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календаря туризма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графия туризма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о-зрелищный туризм в городах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делового туризма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туристско-рекреационных комплексов муниципальных районов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графия развития туристско-рекреационных комплексов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по продвижению турпродукта на внутренний и международный туристские ры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стический маршрут на предприятиях нефти (газа, фабрики, фермы, пасеки и 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онный маршрут для гостей (края, района, гор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рий праздника «Я студент 1 курса», «Моя первая весна в университете», «День групп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любимый маршрут по родному краю (стране, континенту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туристическая фирма  (описание вида туризма –деловой туризм, пляжный отдых, семейный, экстрим ….)</w:t>
      </w:r>
    </w:p>
    <w:p>
      <w:pPr>
        <w:pStyle w:val="Normal"/>
        <w:ind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изайн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 – Муртазина Светлана Альбертовна, </w:t>
      </w:r>
      <w:hyperlink r:id="rId20">
        <w:r>
          <w:rPr>
            <w:rStyle w:val="InternetLink"/>
            <w:sz w:val="28"/>
            <w:szCs w:val="28"/>
          </w:rPr>
          <w:t>sweta_albertovna@mail.ru</w:t>
        </w:r>
      </w:hyperlink>
      <w:r>
        <w:rPr>
          <w:sz w:val="28"/>
          <w:szCs w:val="28"/>
        </w:rPr>
        <w:t>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териальная культура Волжской Булгарии, ее отголоски в современном дизайне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Особенности национальной культуры казанских татар с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по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Развитие исторической живописи в татарском искусстве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Эволюция татарского костюма: связь времен и культур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сульманские традиции в культуре татар Поволжь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торический стиль как основа для развития современного дизайн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чение модерна и арт-деко в формировании архитектурного облика Ка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арский народный костюм: от истории к соврем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источников вдохновения при создании объектов диз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арт-объекта для интерь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е архитектурные формы в дизайне ландшаф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сессуары своими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персонального логот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рменный стиль для мое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компьютерных узоров для тка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дизайнерского ст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кусок ткани – тысяча возможностей (способы драпировки на фигуре цельного куска тка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дероб звезды (певца, политика, актера, президента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 звезды: копирование и подражание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я будущая профессия- дизайнер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 чем может рассказать м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Мода и эколог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Мой костюм- мой облик (представить дизайн современной одежды)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Дизайн и иллюстрации книг (на выбор)</w:t>
      </w:r>
      <w:r>
        <w:rPr>
          <w:sz w:val="28"/>
          <w:szCs w:val="28"/>
        </w:rPr>
        <w:t>. 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333333"/>
          <w:sz w:val="28"/>
          <w:szCs w:val="28"/>
          <w:shd w:fill="FFFFFF" w:val="clear"/>
        </w:rPr>
        <w:t>Разработка брэнда гостиничного комплекса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Разработка торговой марки одежды (спортивной, повседневной, деловой, детской- на выбор)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Инновационный объект графического дизайна (например, создать открытку)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Одежда  будущего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Театральный костюм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Женские головные уборы: прошлое-настоящее-будущее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етали исторического костюма в современной одежде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Орнамент в одежд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риродные формы в костюме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История керамического промысла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ерамика Древней Греции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ерамика и орнамент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Гончарное искусство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Античная керамика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арнавальные маски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ымковская керамика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Гжельская керамика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Хохломская роспись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Русская матрешка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азопись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Фарфор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ерамическая плитка и м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екорирование керамических издели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роспись тка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крашение предметов быта текстиле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кстильный дизайн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кстильные обои в интерьер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Умный" текстиль для одежд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Искусство текстиля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ирование и композиция одежды</w:t>
      </w:r>
    </w:p>
    <w:p>
      <w:pPr>
        <w:pStyle w:val="Normal"/>
        <w:ind w:hanging="426"/>
        <w:jc w:val="center"/>
        <w:rPr/>
      </w:pPr>
      <w:r>
        <w:rPr>
          <w:i/>
          <w:sz w:val="28"/>
          <w:szCs w:val="28"/>
        </w:rPr>
        <w:t xml:space="preserve">(научные консультанты –Махоткина Лилия Юрьевна,  e-mail: </w:t>
      </w:r>
      <w:hyperlink r:id="rId21">
        <w:r>
          <w:rPr>
            <w:rStyle w:val="InternetLink"/>
            <w:i/>
            <w:sz w:val="28"/>
            <w:szCs w:val="28"/>
          </w:rPr>
          <w:t>lili_makh@mail.ru</w:t>
        </w:r>
      </w:hyperlink>
      <w:r>
        <w:rPr>
          <w:i/>
          <w:sz w:val="28"/>
          <w:szCs w:val="28"/>
        </w:rPr>
        <w:t xml:space="preserve">, Ханнанова-Фахрутдинова Лилия Рафаилевна, e-mail: </w:t>
      </w:r>
      <w:hyperlink r:id="rId22">
        <w:r>
          <w:rPr>
            <w:rStyle w:val="InternetLink"/>
            <w:i/>
            <w:sz w:val="28"/>
            <w:szCs w:val="28"/>
          </w:rPr>
          <w:t>lhanfan@rambler.ru</w:t>
        </w:r>
      </w:hyperlink>
      <w:r>
        <w:rPr>
          <w:i/>
          <w:sz w:val="28"/>
          <w:szCs w:val="28"/>
        </w:rPr>
        <w:t>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зация фигуры и образа человека средствами композици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а и стиль: брэнд или фэйк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форма будущего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я одежды в едином стил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карадный костю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люзивное плать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-трансформер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проектирование в создании оригинальной формы одежды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моделирование робота-прототипа челове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е традиции в одежде, обуви и аксессуарах: вчера – сегодня – завтр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ых форм и конструкций узлов и деталей одежды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я изделий сложных форм в макетах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ы родного города в коллекции моделе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– источник вдохнове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сероплетение, вязание и вышивка – как средство воплощения творческой идеи модельера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 из нетрадиционных материалов.</w:t>
      </w:r>
    </w:p>
    <w:p>
      <w:pPr>
        <w:pStyle w:val="Normal"/>
        <w:ind w:hanging="42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е проектирование обуви и аксессуаров</w:t>
      </w:r>
    </w:p>
    <w:p>
      <w:pPr>
        <w:pStyle w:val="Normal"/>
        <w:ind w:hanging="426"/>
        <w:jc w:val="center"/>
        <w:rPr/>
      </w:pPr>
      <w:r>
        <w:rPr>
          <w:i/>
          <w:sz w:val="28"/>
          <w:szCs w:val="28"/>
        </w:rPr>
        <w:t xml:space="preserve">(научные консультанты –Тихонова Наталья Васильевна,  e-mail: </w:t>
      </w:r>
      <w:hyperlink r:id="rId23">
        <w:r>
          <w:rPr>
            <w:rStyle w:val="InternetLink"/>
            <w:i/>
            <w:sz w:val="28"/>
            <w:szCs w:val="28"/>
          </w:rPr>
          <w:t>nata.tikhonova.81@mail.ru</w:t>
        </w:r>
      </w:hyperlink>
      <w:r>
        <w:rPr>
          <w:i/>
          <w:sz w:val="28"/>
          <w:szCs w:val="28"/>
        </w:rPr>
        <w:t xml:space="preserve">, Никитина Людмила Леонидовна, e-mail: </w:t>
      </w:r>
      <w:hyperlink r:id="rId24">
        <w:r>
          <w:rPr>
            <w:rStyle w:val="InternetLink"/>
            <w:i/>
            <w:sz w:val="28"/>
            <w:szCs w:val="28"/>
          </w:rPr>
          <w:t>naik@bk.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арский национальный орнамент в оформлении обуви, сумок и сувени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вь буду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ки-трансфор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Хрустальный башмачо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фелька для Зол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ангард как творческий источник создания коллекций современной обу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игинальный творческий источник создания коллекций современных су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нические формы для разработки моделей аксессу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етирование при создании коллекций обуви, сумок и аксессу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мные элементы конструкции обуви как средство изменения сти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ргономика в проектировании современной обу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ктическая обувь – перспективное нап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и обуви и аксессуаров для любимых сказочных героев.</w:t>
      </w:r>
    </w:p>
    <w:p>
      <w:pPr>
        <w:pStyle w:val="Normal"/>
        <w:rPr/>
      </w:pPr>
      <w:r>
        <w:rPr>
          <w:sz w:val="28"/>
          <w:szCs w:val="28"/>
        </w:rPr>
        <w:t>Аксессуары «</w:t>
      </w:r>
      <w:r>
        <w:rPr>
          <w:sz w:val="28"/>
          <w:szCs w:val="28"/>
          <w:lang w:val="en-US"/>
        </w:rPr>
        <w:t>h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de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язание – как средство воплощения творческой идеи в аксессу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ки-игрушки дл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и прошлого в обуви и аксессу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иональные традиции в обуви и аксессуар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туристическая обу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сессуары из буду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ги-скор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вь для космических полё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вь и аксессуары из нетрадиционны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нические формы в обуви и аксессу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и 3D-печати в проектировании и создании обуви и аксессуаров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овации в торговом деле</w:t>
      </w:r>
    </w:p>
    <w:p>
      <w:pPr>
        <w:pStyle w:val="Normal"/>
        <w:ind w:hanging="426"/>
        <w:jc w:val="center"/>
        <w:rPr/>
      </w:pPr>
      <w:r>
        <w:rPr>
          <w:i/>
          <w:sz w:val="28"/>
          <w:szCs w:val="28"/>
        </w:rPr>
        <w:t>(научные консультанты –</w:t>
      </w:r>
      <w:r>
        <w:rPr>
          <w:i/>
          <w:sz w:val="24"/>
          <w:szCs w:val="24"/>
        </w:rPr>
        <w:t xml:space="preserve"> </w:t>
      </w:r>
      <w:r>
        <w:rPr>
          <w:i/>
          <w:sz w:val="28"/>
          <w:szCs w:val="28"/>
        </w:rPr>
        <w:t xml:space="preserve">Жуковская Татьяна Владимировна, e-mail: </w:t>
      </w:r>
      <w:hyperlink r:id="rId25">
        <w:r>
          <w:rPr>
            <w:rStyle w:val="InternetLink"/>
            <w:i/>
            <w:sz w:val="28"/>
            <w:szCs w:val="28"/>
            <w:lang w:val="en-US"/>
          </w:rPr>
          <w:t>sapr</w:t>
        </w:r>
        <w:r>
          <w:rPr>
            <w:rStyle w:val="InternetLink"/>
            <w:i/>
            <w:sz w:val="28"/>
            <w:szCs w:val="28"/>
          </w:rPr>
          <w:t>415@mail.ru</w:t>
        </w:r>
      </w:hyperlink>
      <w:r>
        <w:rPr>
          <w:i/>
          <w:sz w:val="28"/>
          <w:szCs w:val="28"/>
        </w:rPr>
        <w:t xml:space="preserve">, Гарипова Гузель Ильгизаровна, . e-mail: </w:t>
      </w:r>
      <w:hyperlink r:id="rId26">
        <w:r>
          <w:rPr>
            <w:rStyle w:val="InternetLink"/>
            <w:i/>
            <w:sz w:val="28"/>
            <w:szCs w:val="28"/>
          </w:rPr>
          <w:t>fusion478@mail.ru</w:t>
        </w:r>
      </w:hyperlink>
      <w:r>
        <w:rPr>
          <w:i/>
          <w:sz w:val="28"/>
          <w:szCs w:val="28"/>
        </w:rPr>
        <w:t>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я на Руси: исторический ракурс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даж на коммерческом предприяти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мониторинга и оценки стоимости бренда коммерческого предприят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D-витрины - инновационные технологии в мерчандайзинг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и в мерчиндайзинг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рпоративного имиджа коммерческого предприят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тратегии создания новой продукции фирмы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тратегии продвижения нового товара на рынок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антикризисной стратегии в условиях современной экономик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кламной кампани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нового бренд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Fashion</w:t>
      </w:r>
      <w:r>
        <w:rPr>
          <w:rFonts w:cs="Times New Roman" w:ascii="Times New Roman" w:hAnsi="Times New Roman"/>
          <w:sz w:val="28"/>
          <w:szCs w:val="28"/>
        </w:rPr>
        <w:t xml:space="preserve"> – байер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торговл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ерсональный бизнес-план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будущее торговл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инновационный проек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и муниципальное управление. Экономик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-  Тузиков Андрей Римович,(843)231-40-55,</w:t>
      </w:r>
    </w:p>
    <w:p>
      <w:pPr>
        <w:pStyle w:val="Normal"/>
        <w:jc w:val="center"/>
        <w:rPr>
          <w:color w:val="000000"/>
          <w:sz w:val="28"/>
          <w:szCs w:val="28"/>
          <w:highlight w:val="red"/>
        </w:rPr>
      </w:pPr>
      <w:r>
        <w:rPr>
          <w:i/>
          <w:sz w:val="28"/>
          <w:szCs w:val="28"/>
        </w:rPr>
        <w:t>231-41-81,23141-14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литика энергосбере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ая политика инновационного развит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й след гор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территориального устрой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 модели расселения и жизнедеятель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экологической устойчивости гор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энергоресурсосберегающих практик в обществ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дтолкнуть предприятия к инновационному развитию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нновационной культуры в обществ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арт сити (умный город) - город будуще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жь на рынке тру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идентичность сегодня: от раскола к консолид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нции развития социальной структуры российского обще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служащий сегодня: менеджер, технократ или бюрократ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войны современности и информационная безопаснос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консерватиз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либерализ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социал-демократ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изм: ловушки и тупик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 индустрии  как  элемент  современных  управленческих технологий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угроза и информационная безопасность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политика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е войны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изация личности и образование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е и социальная дифференциация обществ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и социально-демографического развития Росси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изация и демографическая ситуация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е организации и их роль в регулировании регионального социально-экономическ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как социально-экономическая сист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крупными городскими проектами и программами: особенности ресурсного обеспечени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 рефлексивной модернизации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капитализм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риски глобализаци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дональдизация как новый тип рациональности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олодежный старт-ап: путь к успеху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ушка тоталитарных сект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е будущее России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политические вызовы России в 21 век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туализация общества благо или угроз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ческая экономи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устрия 4.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теория рынка и его сущность в современном мире</w:t>
      </w:r>
    </w:p>
    <w:p>
      <w:pPr>
        <w:pStyle w:val="Normal"/>
        <w:rPr>
          <w:color w:val="000000"/>
          <w:sz w:val="28"/>
          <w:szCs w:val="28"/>
        </w:rPr>
      </w:pPr>
      <w:hyperlink r:id="rId27">
        <w:r>
          <w:rPr>
            <w:rStyle w:val="InternetLink"/>
            <w:color w:val="000000"/>
            <w:sz w:val="28"/>
            <w:szCs w:val="28"/>
          </w:rPr>
          <w:t>Автомобильная промышленность Российской Федерации </w:t>
        </w:r>
      </w:hyperlink>
    </w:p>
    <w:p>
      <w:pPr>
        <w:pStyle w:val="Normal"/>
        <w:rPr>
          <w:color w:val="000000"/>
          <w:sz w:val="28"/>
          <w:szCs w:val="28"/>
        </w:rPr>
      </w:pPr>
      <w:hyperlink r:id="rId28">
        <w:r>
          <w:rPr>
            <w:rStyle w:val="InternetLink"/>
            <w:color w:val="000000"/>
            <w:sz w:val="28"/>
            <w:szCs w:val="28"/>
            <w:shd w:fill="FFFFFF" w:val="clear"/>
          </w:rPr>
          <w:t>Машиностроительный комплекс России </w:t>
        </w:r>
      </w:hyperlink>
    </w:p>
    <w:p>
      <w:pPr>
        <w:pStyle w:val="Normal"/>
        <w:rPr>
          <w:color w:val="000000"/>
          <w:sz w:val="28"/>
          <w:szCs w:val="28"/>
        </w:rPr>
      </w:pPr>
      <w:hyperlink r:id="rId29">
        <w:r>
          <w:rPr>
            <w:rStyle w:val="InternetLink"/>
            <w:color w:val="000000"/>
            <w:sz w:val="28"/>
            <w:szCs w:val="28"/>
          </w:rPr>
          <w:t>Особые экономические зоны </w:t>
        </w:r>
      </w:hyperlink>
      <w:r>
        <w:rPr>
          <w:color w:val="000000"/>
          <w:sz w:val="28"/>
          <w:szCs w:val="28"/>
        </w:rPr>
        <w:br/>
      </w:r>
      <w:hyperlink r:id="rId30">
        <w:r>
          <w:rPr>
            <w:rStyle w:val="InternetLink"/>
            <w:color w:val="000000"/>
            <w:sz w:val="28"/>
            <w:szCs w:val="28"/>
          </w:rPr>
          <w:t>Оффшорный бизнес 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привлечения иностранных инвестиций в Росси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рос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ая деятельность как фактор успеха и конкурентоспособности фирмы, на примере какого либо предприят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ое развитие российских отраслей промышленности в условиях кризи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поиска идеи бизнеса</w:t>
        <w:br/>
        <w:t>Инновационное развитие российских отраслей промышленности</w:t>
        <w:br/>
        <w:t>Инновационная деятельность как фактор развития предприятия</w:t>
        <w:br/>
        <w:t>Малые инновационные предприятия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литика энергосбереж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развития крупного гор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ая инновационная компания как форма реализации бизнес-иде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т-ап как форма реализации бизнес-идеи: основные факторы и условия успех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зинг как фактор стимулирования инновационной активности малых предприят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й бизнес как фактор инновационного развития экономики Республики Татарста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ый технопарк как важнейший инструмент инновационного развития экономики Республики Татарста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овационный технопарк как форма интеграции науки и производств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е предприятие - основные показатели эффективности деятельности   Управление инновациями в сфере энергосбере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формирования культуры сортировки твердых бытовых отходов в крупных города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эффективного малого инновационного предприятия: проблемы проектирования и организац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инновационного предприниматель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управление проект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банистика. Социология города. Мир, в котором я живу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Зинурова Рушания Ильшатовна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-mail: rushazi@rumbler.ru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 Казань – ядро Казанской аглом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нь управляет буду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развития города Казани: каким я вижу наш город через 15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управления современным гор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овации – на службе современных го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вития городов-миллионнико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-географическое положение – преимущества города Каз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сто Казани на Волжском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нь - торговый и транспортно-логистический хаб между Востоком и Запа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экономика постиндустриального развития города Каз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банистические показатели развития городов-миллионников: состояние городской среды, качество управления и удовлетворенность целевых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роактивной демографической политики города Каз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я и тренды миграционных процессов в городе Каз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нь – территория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здоровьесберегающих практик в городской среде. 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ирование</w:t>
      </w:r>
      <w:r>
        <w:rPr>
          <w:bCs/>
          <w:sz w:val="28"/>
          <w:szCs w:val="28"/>
        </w:rPr>
        <w:t xml:space="preserve"> ассортимента культурных инноваций для мегаполис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тизация городских культурных пространст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скриминационные практики на рынке труда (эйджизм, недружелюбность рабочих мест для женщин с детьми, неприспособленность трудовых вакансий для инвалидов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иворечивость между ожиданиями молодежи на рынке труда и востребованностью практических и универсальных компетенций работодателя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д</w:t>
      </w:r>
      <w:r>
        <w:rPr>
          <w:rFonts w:eastAsia="BatangChe"/>
          <w:sz w:val="28"/>
          <w:szCs w:val="28"/>
        </w:rPr>
        <w:t>оступности городской среды  для лиц с ограниченными возможностя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ская  активность  в реализации социальных программ и благотворитель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ориентированные некоммерческие объединения (СО НКО) в развитии городск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новационных видов транспорта в современных городах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городского транспорта в городе Казани как единой системы улично-дорожной сети, городского пассажирского транспорта и организации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маршрутов водного транспорта в Казанской аглом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общественных простран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комфортной городской среды Казанской аглом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овременных городов: инжиниринг, умная экономика, креативные индустр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индустриальная торговля: интернет- магазины  и электронные услуг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культуры гостеприимства среди жителей Казан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оектирование туристического рынка </w:t>
      </w:r>
      <w:r>
        <w:rPr>
          <w:sz w:val="28"/>
          <w:szCs w:val="28"/>
        </w:rPr>
        <w:t>Казанской аглом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жение административных барьеров – путь к эффективному муниципальному управлению гор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новых административные регламентов в системе муниципаль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ая инфраструктура Казани – условие для реализации инновационных прое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дефицита «мечтателей», «генераторов ид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овые мировые практики развития современных го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reen city – зеленый го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silience city – жизнестойкий (упругий) гор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lobal city- глобальный (мировой) гор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mart city – «умный» гор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оектирования города Казани на основе мировых и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ности жителей города Каз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нические общины в современной городско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нокультурные процессы в Казани и Казанской аглом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ирование этнических и конфессиональных рисков в городской аглом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идентичностей в молодежной среде Казани: общегражданская, региональная, этноконфессион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нь – город межконфессиональной и межэтнической солидарности и добросос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Управление человеческими ресурсами</w:t>
        <w:br/>
      </w:r>
      <w:r>
        <w:rPr>
          <w:i/>
          <w:sz w:val="28"/>
          <w:szCs w:val="28"/>
        </w:rPr>
        <w:t xml:space="preserve">(научный консультант – Тернер Елена Юрьевна,  e-mail: </w:t>
      </w:r>
      <w:hyperlink r:id="rId31">
        <w:r>
          <w:rPr>
            <w:rStyle w:val="InternetLink"/>
            <w:i/>
            <w:sz w:val="28"/>
            <w:szCs w:val="28"/>
            <w:lang w:val="en-US"/>
          </w:rPr>
          <w:t>elurmax</w:t>
        </w:r>
      </w:hyperlink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идж управляющего человеческими ресур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е интервью и организация их провед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дин день из жизни менеджера по управлению человеческими ресур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тегия и тактика деловых перего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учинг как форма развивающего обучения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рганизационной культурой комп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й аудит и его основные объ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 анализ первичной информации о персон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 методы привлечения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отбора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и, принципы и методы управления персон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как форма обучения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психологических особенностей личности в процессе управления персона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трудовых коллективов и особенности управления 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и деловые качества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практики применения различных методов руко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равления внутриорганизационными конфли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подходов к управлению человеческими ресур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понская система управления персоналом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Американская модель управления персоналом.</w:t>
      </w:r>
    </w:p>
    <w:p>
      <w:pPr>
        <w:pStyle w:val="Normal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неджмент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 xml:space="preserve">(научный консультант – Бунимович Игорь Давидович, тел.231-43-26,  </w:t>
      </w:r>
      <w:r>
        <w:rPr>
          <w:bCs/>
          <w:i/>
          <w:sz w:val="28"/>
          <w:szCs w:val="28"/>
          <w:lang w:val="en-US"/>
        </w:rPr>
        <w:t>E</w:t>
      </w: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mail</w:t>
      </w:r>
      <w:r>
        <w:rPr>
          <w:bCs/>
          <w:i/>
          <w:sz w:val="28"/>
          <w:szCs w:val="28"/>
        </w:rPr>
        <w:t xml:space="preserve">: </w:t>
      </w:r>
      <w:r>
        <w:rPr>
          <w:bCs/>
          <w:i/>
          <w:sz w:val="28"/>
          <w:szCs w:val="28"/>
          <w:lang w:val="en-US"/>
        </w:rPr>
        <w:t>bunimovich</w:t>
      </w:r>
      <w:r>
        <w:rPr>
          <w:bCs/>
          <w:i/>
          <w:sz w:val="28"/>
          <w:szCs w:val="28"/>
        </w:rPr>
        <w:t>@</w:t>
      </w:r>
      <w:r>
        <w:rPr>
          <w:bCs/>
          <w:i/>
          <w:sz w:val="28"/>
          <w:szCs w:val="28"/>
          <w:lang w:val="en-US"/>
        </w:rPr>
        <w:t>mail</w:t>
      </w:r>
      <w:r>
        <w:rPr>
          <w:bCs/>
          <w:i/>
          <w:sz w:val="28"/>
          <w:szCs w:val="28"/>
        </w:rPr>
        <w:t>.</w:t>
      </w:r>
      <w:r>
        <w:rPr>
          <w:bCs/>
          <w:i/>
          <w:sz w:val="28"/>
          <w:szCs w:val="28"/>
          <w:lang w:val="en-US"/>
        </w:rPr>
        <w:t>ru</w:t>
      </w:r>
      <w:r>
        <w:rPr>
          <w:bCs/>
          <w:i/>
          <w:sz w:val="28"/>
          <w:szCs w:val="28"/>
        </w:rPr>
        <w:t>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новационные стратеги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здание благоприятных условий нововведени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е управление инновациям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еинжиниринга в инновационной деятельност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рганизация инновационного менеджмент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инновационной деятельност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инновационного менеджмент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фирменная научно-техническая кооперация в инновационных процессах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роцессы в организации. Выделение, основные методы описа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траслевой привлекательности и изменений во внешнем окружении.</w:t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начинающего и молодежного предпринимательства.</w:t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взаимодействия малого и среднего предпринимательства с ресурсоснабжающими организациями.</w:t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терные технологические парки как основа для сотрудничества малого и крупного бизнеса.</w:t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го не хватает предпринимателю, чтобы идеи превратить в успешный бизнес?</w:t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чный бизнес: от идеи к успеху.</w:t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предпринимательство: международный опыт и перспективы развития в Крыму.</w:t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пособность людей приспособиться к процессу изменений как основная проблема развития предпринимательства.</w:t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университет – базовый элемент организационно-экономического механизма стимулирования инновационного предпринимательства.</w:t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ак неуправляемый бизнес-процесс превратить в управляемый?</w:t>
      </w:r>
    </w:p>
    <w:p>
      <w:pPr>
        <w:pStyle w:val="Style14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Эффективные люди: как добиться от сотрудников высокой отдачи в сложный период?</w:t>
      </w:r>
    </w:p>
    <w:p>
      <w:pPr>
        <w:pStyle w:val="Style14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ережливое производство: в поисках путей повышения эффективности современной организации.</w:t>
      </w:r>
    </w:p>
    <w:p>
      <w:pPr>
        <w:pStyle w:val="Style14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езервы ресурсосбережения на машиностроительном предприятии.</w:t>
      </w:r>
    </w:p>
    <w:p>
      <w:pPr>
        <w:pStyle w:val="Style14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Особенности работы с персоналом в ходе освоения бережливого производства.</w:t>
      </w:r>
    </w:p>
    <w:p>
      <w:pPr>
        <w:pStyle w:val="Style14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Простои: анализ и устранение проблем с помощью концепции «Бережливое производство».</w:t>
      </w:r>
    </w:p>
    <w:p>
      <w:pPr>
        <w:pStyle w:val="Style14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Мотивация персонала при организации концепции «Бережливое производство».</w:t>
      </w:r>
    </w:p>
    <w:p>
      <w:pPr>
        <w:pStyle w:val="Style14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Необходимость изменения системы оплаты труда при освоении концепции «Бережливое производство».</w:t>
      </w:r>
    </w:p>
    <w:p>
      <w:pPr>
        <w:pStyle w:val="Style14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Бережливое производство в управлении ресурсами и результатами промышленного предприятия.</w:t>
      </w:r>
    </w:p>
    <w:p>
      <w:pPr>
        <w:pStyle w:val="Style14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Повышение операционной эффективности бизнеса с помощью концепции «Бережливое производство».</w:t>
      </w:r>
    </w:p>
    <w:p>
      <w:pPr>
        <w:pStyle w:val="Style14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Менедже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XXI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ка: новые роли, новые компетенции.</w:t>
      </w:r>
    </w:p>
    <w:p>
      <w:pPr>
        <w:pStyle w:val="Style14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ектория успешного инноватора.</w:t>
      </w:r>
    </w:p>
    <w:p>
      <w:pPr>
        <w:pStyle w:val="Style14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успеха и неудач семейного бизнеса.</w:t>
      </w:r>
    </w:p>
    <w:p>
      <w:pPr>
        <w:pStyle w:val="Style14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на новые рынки, так ли это сложно организовать?</w:t>
      </w:r>
    </w:p>
    <w:p>
      <w:pPr>
        <w:pStyle w:val="Style14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предпринимательство: новые стимулы партнерства бизнеса и государства.</w:t>
      </w:r>
    </w:p>
    <w:p>
      <w:pPr>
        <w:pStyle w:val="Style14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ость как инструмент достижения компанией конкурентного преимущества в глобальном экономическом пространстве.</w:t>
      </w:r>
    </w:p>
    <w:p>
      <w:pPr>
        <w:pStyle w:val="Style14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щина в бизнесе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режливое производство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научные консультант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издательскому делу – Шагалин Вадим Владимирович, </w:t>
      </w:r>
      <w:hyperlink r:id="rId32">
        <w:r>
          <w:rPr>
            <w:rStyle w:val="InternetLink"/>
            <w:i/>
            <w:sz w:val="28"/>
            <w:szCs w:val="28"/>
            <w:lang w:val="en-US"/>
          </w:rPr>
          <w:t>shagalin</w:t>
        </w:r>
        <w:r>
          <w:rPr>
            <w:rStyle w:val="InternetLink"/>
            <w:i/>
            <w:sz w:val="28"/>
            <w:szCs w:val="28"/>
          </w:rPr>
          <w:t>_</w:t>
        </w:r>
        <w:r>
          <w:rPr>
            <w:rStyle w:val="InternetLink"/>
            <w:i/>
            <w:sz w:val="28"/>
            <w:szCs w:val="28"/>
            <w:lang w:val="en-US"/>
          </w:rPr>
          <w:t>v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mail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финансовому менеджменту и предпринимательству – Кисилев Сергей Алексеевич, sergey_kiselev@kstu.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птация технологических требований под конкретный издательский проек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маркетинговых мероприятий изд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распределительной и коммуникативной политики изда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структуры литературного произ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тематического плана и издательского портфеля изда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стиционная политика предприятия в условиях ры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инвестиционных проектов и требования к их разработ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ияние инвестиционного климата России на управление финансами российских комп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овационное предпринимательство малых пред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ьство и инновации в Росси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еджмент (логистика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Галимуллина Фарида Фидаиловна, (843)231-43-13, 080502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арьеры Т-типа в современных организациях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зеленой логистики в Росси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ка энергоресурсосбережения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ка импортозамещения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открытых инноваций в современной экономике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й лифт как модель развития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функционирования логистической системы "Канбан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связь логистики и маркети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истический серв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я логиста в современном мир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ы социального государства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i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 xml:space="preserve">научные консультанты – Морозов Андрей  Викторович,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(843)231-43-53, </w:t>
      </w:r>
      <w:hyperlink r:id="rId33">
        <w:r>
          <w:rPr>
            <w:rStyle w:val="InternetLink"/>
            <w:i/>
            <w:sz w:val="28"/>
            <w:szCs w:val="28"/>
          </w:rPr>
          <w:t>andmor@mail.ru</w:t>
        </w:r>
      </w:hyperlink>
      <w:r>
        <w:rPr>
          <w:i/>
          <w:sz w:val="28"/>
          <w:szCs w:val="28"/>
        </w:rPr>
        <w:t>)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Объединенных Наций: цели, задачи, история создания. Структура ООН.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е органы ООН: МОТ, ВОЗ, ЮНЕСКО, ЮНИСЕФ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общая декларация прав человека и ее роль в развитии международного права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нвенции ООН и их роль в развитии международного права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Европы. Структура. Цели и задачи деятельности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окументы Совета Европы: Европейская социальная Хартия, Европейская конвенция о защите прав и основных свобод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ейский суд по правам человека. Порядок принятия и рассмотрения жалоб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по правам человека в России.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по правам ребенка в Российской Федерации: развитие, опыт, проблемы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организации по защите прав ребенка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защиты прав человека в России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ые гарантии прав и свобод человека в Российской Федерации. Правовой статус личности в Российской Федерации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ая защита прав и интересов граждан. Система судебных органов в РФ. Роль Суда присяжных заседателей в судебном процессе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рокуратуры по защите прав граждан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молодежная политика в России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демографическая политика в России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патриотическое воспитание молодежи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мейно-брачных установок у молодежи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 право в России. Законодательство и основные принципы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защиты трудовых прав. Роль профсоюзов в охране и защите трудовых прав граждан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и и компенсации работникам, совмещающим работу с учебой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егулирования труда работников в возрасте до восемнадцати лет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ая ответственность несовершеннолетних. Освобождение несовершеннолетних от уголовной ответственности. Принудительные меры воспитательного характера: виды и содержание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ерсоналом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i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 xml:space="preserve">научные консультанты – Кайсарова Жанна Евгеньевна,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(843)231-43-53, </w:t>
      </w:r>
      <w:r>
        <w:rPr>
          <w:i/>
          <w:color w:val="000000"/>
          <w:sz w:val="28"/>
          <w:szCs w:val="28"/>
          <w:lang w:val="en-US"/>
        </w:rPr>
        <w:t>kaysarova</w:t>
      </w:r>
      <w:r>
        <w:rPr>
          <w:i/>
          <w:color w:val="000000"/>
          <w:sz w:val="28"/>
          <w:szCs w:val="28"/>
        </w:rPr>
        <w:t>@</w:t>
      </w:r>
      <w:r>
        <w:rPr>
          <w:i/>
          <w:color w:val="000000"/>
          <w:sz w:val="28"/>
          <w:szCs w:val="28"/>
          <w:lang w:val="en-US"/>
        </w:rPr>
        <w:t>yandex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литика в России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 человека и профессиональная деятельность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отношения: международные нормы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законодательство в РФ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й потенциал общества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звития социального управления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ерсоналом: сущность, задачи, принципы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ответственность различных организаций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ая этика и деловой этикет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поведение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и стимулирование трудовой деятельности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руководителей и подчиненных: нравственный аспект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о-психологический климат в коллективе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самоопределение человека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к вид деятельности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ьера: понятие и классификация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гарантии государственных служащих в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ософ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е консультанты – Курашов Владимир Игнатьевич и  Меречин Артур Игоревич, тел.2-194-2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ывные достижения науки и техники и их мировоззренческ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оссии в современной цивилизации: философские, культурологические и политические точки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подходы к познанию человека и влияния на его жизнь в современном мире (философские, психологические, медико-биологические и социально-политические точки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ческие проблемы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ософские школы XIX-XX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ие как проблема в теории п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е формы материализма и идеал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одства и различия философии Востока и Зап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е философы мира о… (Боге, любви, истории, творчестве, добре и зле, и т.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номен человека в современной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сль и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а общечеловеческой мо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ношение идеологии и мо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опросу о природе художественного об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общность и необходимость логических форм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ы и их роль в познании.</w:t>
      </w:r>
    </w:p>
    <w:p>
      <w:pPr>
        <w:pStyle w:val="Normal"/>
        <w:tabs>
          <w:tab w:val="clear" w:pos="708"/>
          <w:tab w:val="left" w:pos="-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е темы эс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человек? Философское, культурологическое и социобиолог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а и т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ка предпринимательства в современн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ая справедливость как правовая ц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тика и нравственность (соотношение морали и пра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тетическое сознание и философия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и философия культуры народо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 светской этики и проблема воспитания нравственного с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и философия религии (буддизм, иудаизм, православие, ислам) сегод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лог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Лучшева Людмила Владимировна, </w:t>
      </w:r>
      <w:r>
        <w:rPr>
          <w:i/>
          <w:sz w:val="28"/>
          <w:szCs w:val="28"/>
          <w:lang w:val="en-US"/>
        </w:rPr>
        <w:t>lushevaludm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ежные  суб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иации  в  подростковой 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а  выбора  будущей  профессии  современными  школь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  увлечений  современного  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ь  и  помыслы  современного  подро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 ориентации  современных  старшеклассников.</w:t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ое общество во втором тысячелетии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Политическая элита в России: социологический портрет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Современные тенденции в изменении социальной структуры общества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Социализация молодежи и ее особенности в современных условиях.</w:t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циальная политика: содержание и цели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Социальный портрет современного чиновника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Безработица и занятость в современной России: гендерный анализ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Бедность в России как социальная проблема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Экологическое сознание населения: состояние, проблемы, тенденции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Проблемы формирования экологической культуры молодежи.</w:t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циальные конфликты в регионах России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Девиантное поведение в условиях социальных перемен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Алкоголизм как социальная проблема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Наркотизация современного российского общества как социальная проблема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ечественная история и история Татарстан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Коршунова Ольга Николаевна, (843) 231-40-61,</w:t>
      </w:r>
      <w:r>
        <w:rPr>
          <w:i/>
          <w:color w:val="000000"/>
          <w:sz w:val="28"/>
          <w:szCs w:val="28"/>
        </w:rPr>
        <w:t xml:space="preserve"> </w:t>
      </w:r>
      <w:hyperlink r:id="rId34">
        <w:r>
          <w:rPr>
            <w:rStyle w:val="InternetLink"/>
            <w:i/>
            <w:sz w:val="28"/>
            <w:szCs w:val="28"/>
            <w:lang w:val="en-US"/>
          </w:rPr>
          <w:t>korshunova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интересной судьбы (ветеран Вов, работник тыла, воин-интернационалис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фронтового альбома моего учителя, деда и т.д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стория советских военнопленных детей в годы Великой Отечественной войны в зеркале судьбы</w:t>
      </w:r>
      <w:r>
        <w:rPr>
          <w:rStyle w:val="Appleconvertedspace"/>
          <w:color w:val="000000"/>
          <w:sz w:val="28"/>
          <w:szCs w:val="28"/>
          <w:shd w:fill="FFFFFF" w:val="clear"/>
        </w:rPr>
        <w:t> 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ословная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родного населенного пун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родной школы (изучение истории учебного учреждения, знаменитые выпускники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промышленных предприятий (если таковые име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культурно-просветительских центров (если таковые име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оративно-прикладное искусство родного населенного пункта (если таковое име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ые люди, связанные с населенным пунк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е памятники населенного пункта (если таковые име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ные памятники населенного пункта (если таковые име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и перспективы развития школьного музея (если таковой име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района и перспективы е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ьба одного человека по письменным источникам (письма, дневники, воспомин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религиозных сооружений (церкви, собора, мечети) и связанных с ним известных людей данного населенного пун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ческие проблемы населенного пункта (если таковые имеются) и пути их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ые богатства родного населенного пун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онный потенциал родного населенного пун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ые династии родного населенного пункта (если таковые имеются).</w:t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глийский  язык</w:t>
      </w:r>
    </w:p>
    <w:p>
      <w:pPr>
        <w:pStyle w:val="Normal"/>
        <w:ind w:left="142" w:hanging="0"/>
        <w:jc w:val="center"/>
        <w:rPr/>
      </w:pPr>
      <w:r>
        <w:rPr>
          <w:bCs/>
          <w:i/>
          <w:sz w:val="28"/>
          <w:szCs w:val="28"/>
        </w:rPr>
        <w:t>(научный  консультант – Волкова  Елена  Вячеславовна</w:t>
      </w:r>
      <w:r>
        <w:rPr>
          <w:i/>
          <w:sz w:val="28"/>
          <w:szCs w:val="28"/>
        </w:rPr>
        <w:t>, (</w:t>
      </w:r>
      <w:r>
        <w:rPr>
          <w:rStyle w:val="Emphasis"/>
          <w:sz w:val="28"/>
          <w:szCs w:val="28"/>
        </w:rPr>
        <w:t>843) 231 -89-84; 231- 89-78,</w:t>
      </w:r>
      <w:r>
        <w:rPr>
          <w:rStyle w:val="Emphasis"/>
          <w:sz w:val="28"/>
          <w:szCs w:val="28"/>
          <w:lang w:val="en-US"/>
        </w:rPr>
        <w:t>wolfkova</w:t>
      </w:r>
      <w:r>
        <w:rPr>
          <w:rStyle w:val="Emphasis"/>
          <w:sz w:val="28"/>
          <w:szCs w:val="28"/>
        </w:rPr>
        <w:t>@</w:t>
      </w:r>
      <w:r>
        <w:rPr>
          <w:rStyle w:val="Emphasis"/>
          <w:sz w:val="28"/>
          <w:szCs w:val="28"/>
          <w:lang w:val="en-US"/>
        </w:rPr>
        <w:t>mail</w:t>
      </w:r>
      <w:r>
        <w:rPr>
          <w:rStyle w:val="Emphasis"/>
          <w:sz w:val="28"/>
          <w:szCs w:val="28"/>
        </w:rPr>
        <w:t>.</w:t>
      </w:r>
      <w:r>
        <w:rPr>
          <w:rStyle w:val="Emphasis"/>
          <w:sz w:val="28"/>
          <w:szCs w:val="28"/>
          <w:lang w:val="en-US"/>
        </w:rPr>
        <w:t>ru</w:t>
      </w:r>
      <w:r>
        <w:rPr>
          <w:bCs/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Environmental protection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acid rains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greenhouse effect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urbanization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ozone layer depletion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  <w:lang w:val="en-US"/>
        </w:rPr>
      </w:pPr>
      <w:r>
        <w:rPr>
          <w:i w:val="false"/>
          <w:szCs w:val="28"/>
          <w:lang w:val="en-US"/>
        </w:rPr>
        <w:t>air, water and soil pollution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rainforest destruction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non-renewable energy resources.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2. Highlights of the history of natural sciences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3. Science and technology as two sides of the coin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4. High technologies as a symbol of progress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GB"/>
        </w:rPr>
        <w:t>5. Chemistry as a fundamental science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6. Chemical technology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7. Scientific projects for the future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8. Kazan school of chemists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 xml:space="preserve">9. Global economy 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Russia;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China;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the UK;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the USA;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Canada;</w:t>
      </w:r>
    </w:p>
    <w:p>
      <w:pPr>
        <w:pStyle w:val="TextBody"/>
        <w:jc w:val="both"/>
        <w:rPr/>
      </w:pPr>
      <w:r>
        <w:rPr>
          <w:bCs/>
          <w:i w:val="false"/>
          <w:szCs w:val="28"/>
        </w:rPr>
        <w:t xml:space="preserve">- </w:t>
      </w:r>
      <w:r>
        <w:rPr>
          <w:bCs/>
          <w:i w:val="false"/>
          <w:szCs w:val="28"/>
          <w:lang w:val="en-US"/>
        </w:rPr>
        <w:t>economy</w:t>
      </w:r>
      <w:r>
        <w:rPr>
          <w:bCs/>
          <w:i w:val="false"/>
          <w:szCs w:val="28"/>
        </w:rPr>
        <w:t xml:space="preserve"> </w:t>
      </w:r>
      <w:r>
        <w:rPr>
          <w:bCs/>
          <w:i w:val="false"/>
          <w:szCs w:val="28"/>
          <w:lang w:val="en-US"/>
        </w:rPr>
        <w:t>of</w:t>
      </w:r>
      <w:r>
        <w:rPr>
          <w:bCs/>
          <w:i w:val="false"/>
          <w:szCs w:val="28"/>
        </w:rPr>
        <w:t xml:space="preserve"> </w:t>
      </w:r>
      <w:r>
        <w:rPr>
          <w:bCs/>
          <w:i w:val="false"/>
          <w:szCs w:val="28"/>
          <w:lang w:val="en-US"/>
        </w:rPr>
        <w:t>Australia</w:t>
      </w:r>
      <w:r>
        <w:rPr>
          <w:bCs/>
          <w:i w:val="false"/>
          <w:szCs w:val="28"/>
        </w:rPr>
        <w:t>.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Французский язык</w:t>
      </w:r>
    </w:p>
    <w:p>
      <w:pPr>
        <w:pStyle w:val="Normal"/>
        <w:ind w:left="142" w:hanging="0"/>
        <w:jc w:val="center"/>
        <w:rPr/>
      </w:pPr>
      <w:r>
        <w:rPr>
          <w:bCs/>
          <w:i/>
          <w:sz w:val="28"/>
          <w:szCs w:val="28"/>
        </w:rPr>
        <w:t xml:space="preserve">(научные консультанты -  Крайсман Наталья Владимировна  (89172567195), </w:t>
      </w:r>
      <w:hyperlink r:id="rId35">
        <w:r>
          <w:rPr>
            <w:rStyle w:val="InternetLink"/>
            <w:bCs/>
            <w:i/>
            <w:sz w:val="28"/>
            <w:szCs w:val="28"/>
          </w:rPr>
          <w:t>n_kraysman@mail.ru</w:t>
        </w:r>
      </w:hyperlink>
      <w:r>
        <w:rPr>
          <w:bCs/>
          <w:i/>
          <w:sz w:val="28"/>
          <w:szCs w:val="28"/>
        </w:rPr>
        <w:t xml:space="preserve"> Кузьмина Светлана Владимировна  (843) 231-89-31, 89033439499, Kuzmina113@mail.</w:t>
      </w:r>
      <w:r>
        <w:rPr>
          <w:bCs/>
          <w:i/>
          <w:sz w:val="28"/>
          <w:szCs w:val="28"/>
          <w:lang w:val="en-GB"/>
        </w:rPr>
        <w:t>ru</w:t>
      </w:r>
      <w:r>
        <w:rPr>
          <w:bCs/>
          <w:i/>
          <w:sz w:val="28"/>
          <w:szCs w:val="28"/>
        </w:rPr>
        <w:t>)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1. La protection de l'environnement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'appauvrissement de la couche d'ozone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</w:t>
        <w:tab/>
        <w:t>pluies acides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</w:t>
        <w:tab/>
        <w:t>effet de serre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'urbanisation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'air, l'eau et la pollution des sols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a destruction de la forêt tropicale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es ressources énergétiques non renouvelables.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2. La conscience écologique: l'État, les problèmes et les tendances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3. Les problèmes de formation de la culture écologique de la jeunesse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4. Hautes technologies comme symbole de progrès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5. Chimie comme science fondamentale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6. La technologie chimique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a production alimentaire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es nanotechnologies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a bio-ingénierie.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7. Les projets scientifiques pour l'avenir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8. L’école de chimistes à Kazan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9. L'économie mondiale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’économie de la Russie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’économie de la France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10. L'architecture de la ville de Kazan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11.La visite guidée pour les invités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12. La création d'itinéraires touristiques de Tatarstan (tourisme actif, éducatif, religieux, de l'environnement, familial, gastronomique, ethnique et autres)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«Я за здоровый образ жизни</w:t>
      </w:r>
      <w:r>
        <w:rPr>
          <w:b/>
          <w:color w:val="000000"/>
          <w:sz w:val="28"/>
          <w:szCs w:val="28"/>
        </w:rPr>
        <w:t>!»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 xml:space="preserve">научный консультант – Халилова  Альфия  Фаридовна, </w:t>
      </w:r>
      <w:hyperlink r:id="rId36">
        <w:r>
          <w:rPr>
            <w:rStyle w:val="InternetLink"/>
            <w:i/>
            <w:sz w:val="28"/>
            <w:szCs w:val="28"/>
          </w:rPr>
          <w:t>halilovaal@mail.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Msonormalmrcssattr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ир этикета</w:t>
      </w:r>
    </w:p>
    <w:p>
      <w:pPr>
        <w:pStyle w:val="Msonormalmrcssattr"/>
        <w:shd w:fill="FFFFFF" w:val="clear"/>
        <w:spacing w:before="0" w:after="0"/>
        <w:jc w:val="center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научный консультант - Сироткина Ольга Васильевна, (843)231-42-82</w:t>
      </w:r>
      <w:r>
        <w:rPr>
          <w:sz w:val="28"/>
          <w:szCs w:val="28"/>
        </w:rPr>
        <w:t>)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де зарождался этикет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му важно быть вежливым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ждународный этикет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вербальный этикет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Жесты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мика и зрительный контакт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чевой этикет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икет народов мира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ольный этикет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ловой этикет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икет как важная часть общечеловеческой культуры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икет дарения подарков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лефонный этикет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циональные особенности этикета</w:t>
      </w:r>
    </w:p>
    <w:p>
      <w:pPr>
        <w:pStyle w:val="Msonormalmrcssattr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mrcssattr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зыковая культура</w:t>
      </w:r>
    </w:p>
    <w:p>
      <w:pPr>
        <w:pStyle w:val="Msonormalmrcssattr"/>
        <w:shd w:fill="FFFFFF" w:val="clear"/>
        <w:spacing w:before="0" w:after="0"/>
        <w:jc w:val="center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научный консультант – Хуснетдинов Радик Маулетзянович, (843)231-42-82</w:t>
      </w:r>
      <w:r>
        <w:rPr>
          <w:sz w:val="28"/>
          <w:szCs w:val="28"/>
        </w:rPr>
        <w:t>)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ауреаты государственной премии РТ им. Г. Тукая (этнокультурный компонент)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ауреаты государственной премии им. М. Джалиля в области искусства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ные химики Татарстана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чевая культура современного общества (проблемы и пути их решения)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"Доброта спасет мир" (отражение лучших качеств народа в национальных сказках)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зыковая личность в билингвальной среде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поставление английских, русских и татарских пословиц и поговорок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"Портрет" войны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льклорные традиции в национальной литературе</w:t>
      </w:r>
    </w:p>
    <w:p>
      <w:pPr>
        <w:pStyle w:val="Msonormalmrcssattr"/>
        <w:shd w:fill="FFFFFF" w:val="clear"/>
        <w:spacing w:before="0" w:after="0"/>
        <w:jc w:val="center"/>
        <w:rPr/>
      </w:pPr>
      <w:r>
        <w:rPr>
          <w:i/>
          <w:iCs/>
          <w:sz w:val="28"/>
          <w:szCs w:val="28"/>
        </w:rPr>
        <w:t>(научный консультант – Вьюгина Сажида Вагизовна, (843)231-42-82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ловой русский язы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ловые бумаги в школе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скусство вести бесед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скусство просьб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ова - паразиты и языковые вирусы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блюдение орфоэпических норм школьника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стория письм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рамотность - залог профессиональной карьеры.</w:t>
      </w:r>
    </w:p>
    <w:p>
      <w:pPr>
        <w:pStyle w:val="Msonormalmrcssattr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вайте говорить друг другу комплимент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чего нужны прави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разеологические обороты, характеризующие человека</w:t>
      </w:r>
    </w:p>
    <w:p>
      <w:pPr>
        <w:pStyle w:val="Msonormalmrcssattr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Вяткина Ирина Вячеславовна, (843)231-42-82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в имени тебе в моём… (исследование происхождения фамилий моих одноклассников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Что мы знаем о людях, чьи имена дали названия городов, деревень, улиц 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Язык как способ существования культуры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зникновение письменности на Руси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спользование устаревших слов в повседневной жизн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зык народной примет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зыки каких народов оставили след на карте нашего кра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соблюдаются нормы ударения жителями нашего посел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ражение особенностей национального характера в пословицах и поговорках</w:t>
      </w:r>
    </w:p>
    <w:p>
      <w:pPr>
        <w:pStyle w:val="Msonormalmrcssattr"/>
        <w:shd w:fill="FFFFFF" w:val="clear"/>
        <w:spacing w:before="0" w:after="0"/>
        <w:jc w:val="center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научный консультант – Рязапова Лилия Зиннатулловна, (843)231-42-82</w:t>
      </w:r>
      <w:r>
        <w:rPr>
          <w:sz w:val="28"/>
          <w:szCs w:val="28"/>
        </w:rPr>
        <w:t>)</w:t>
      </w:r>
    </w:p>
    <w:p>
      <w:pPr>
        <w:pStyle w:val="Msonormalmrcssattr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А как говорим мы? Орфоэпические норм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нглицизмы в русском язык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лияние англицизмов на речь подростк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лиянии зарубежных мультипликационных фильмов и компьютерных игр на формирование разговорной речи</w:t>
      </w:r>
    </w:p>
    <w:p>
      <w:pPr>
        <w:pStyle w:val="Msonormalmrcssattr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Германизмы в русском языке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изнь и работа «пришельцев» (заимствованных слов) в русском язык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имствованные слова в русском язык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мпьютерная лексика и сленг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мена, фамилии, отчества в разных языках мир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чины заимствования в современном русском язык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чистоту русского языка!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(научный консультант – Слепнева Елена Валерьевна, (843)231-42-82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отребление молодежного сленга в речи моих одноклассник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разеологизмы с компонентом-именем числительным в русском язык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SMS как современный эпистолярный жанр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ликий и могучий школьный сленг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лияние СМИ на речь современного школьни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опросы экологии языка в современном мире 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лияние интернет–сленга на речевую культуру подростк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анр интервью в современных газетах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аргонизмы в нашей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ммуникативная функция подростковой анкет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нтересная фразеолог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мена собственные в пословицах и поговорках.</w:t>
      </w:r>
      <w:r>
        <w:rPr>
          <w:color w:val="000000"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е литературы и языки в мировом литературном контексте</w:t>
      </w:r>
    </w:p>
    <w:p>
      <w:pPr>
        <w:pStyle w:val="Normal"/>
        <w:widowControl w:val="false"/>
        <w:autoSpaceDE w:val="false"/>
        <w:ind w:left="426" w:hanging="0"/>
        <w:jc w:val="center"/>
        <w:rPr/>
      </w:pPr>
      <w:r>
        <w:rPr>
          <w:b/>
          <w:bCs/>
          <w:iCs/>
          <w:sz w:val="28"/>
          <w:szCs w:val="28"/>
          <w:lang w:val="en-US"/>
        </w:rPr>
        <w:t>C</w:t>
      </w:r>
      <w:r>
        <w:rPr>
          <w:b/>
          <w:bCs/>
          <w:iCs/>
          <w:sz w:val="28"/>
          <w:szCs w:val="28"/>
        </w:rPr>
        <w:t>равнительное  и сопоставительное  языкознание</w:t>
      </w:r>
    </w:p>
    <w:p>
      <w:pPr>
        <w:pStyle w:val="Normal"/>
        <w:widowControl w:val="false"/>
        <w:autoSpaceDE w:val="false"/>
        <w:spacing w:lineRule="exact" w:line="326"/>
        <w:jc w:val="center"/>
        <w:rPr/>
      </w:pPr>
      <w:r>
        <w:rPr>
          <w:b/>
          <w:bCs/>
          <w:iCs/>
          <w:sz w:val="28"/>
          <w:szCs w:val="28"/>
          <w:lang w:val="en-US"/>
        </w:rPr>
        <w:t>C</w:t>
      </w:r>
      <w:r>
        <w:rPr>
          <w:b/>
          <w:bCs/>
          <w:iCs/>
          <w:sz w:val="28"/>
          <w:szCs w:val="28"/>
        </w:rPr>
        <w:t>равнительное  и сопоставительное  литературовед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Cs/>
          <w:sz w:val="28"/>
          <w:szCs w:val="28"/>
        </w:rPr>
        <w:t>Писатели земли казанской в мировом литературном пространств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Красильников Венидикт Евгеньевич, Шайхутдинова  Фания Фоатовн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843) 234-13-31, 234-58-83, </w:t>
      </w:r>
      <w:hyperlink r:id="rId37">
        <w:r>
          <w:rPr>
            <w:rStyle w:val="InternetLink"/>
            <w:i/>
            <w:sz w:val="28"/>
            <w:szCs w:val="28"/>
            <w:lang w:val="en-US"/>
          </w:rPr>
          <w:t>schg</w:t>
        </w:r>
        <w:r>
          <w:rPr>
            <w:rStyle w:val="InternetLink"/>
            <w:i/>
            <w:sz w:val="28"/>
            <w:szCs w:val="28"/>
          </w:rPr>
          <w:t>140@</w:t>
        </w:r>
        <w:r>
          <w:rPr>
            <w:rStyle w:val="InternetLink"/>
            <w:i/>
            <w:sz w:val="28"/>
            <w:szCs w:val="28"/>
            <w:lang w:val="en-US"/>
          </w:rPr>
          <w:t>mail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имечание:</w:t>
      </w:r>
    </w:p>
    <w:p>
      <w:pPr>
        <w:pStyle w:val="Normal"/>
        <w:numPr>
          <w:ilvl w:val="1"/>
          <w:numId w:val="4"/>
        </w:numPr>
        <w:ind w:left="1434" w:hanging="357"/>
        <w:jc w:val="both"/>
        <w:rPr/>
      </w:pPr>
      <w:r>
        <w:rPr>
          <w:b/>
          <w:i/>
          <w:color w:val="000000"/>
          <w:sz w:val="28"/>
          <w:szCs w:val="28"/>
        </w:rPr>
        <w:t>Участники конкурса могут самостоятельно сформулировать тему с условием, что она будет связана с прогрессивными направлениями химии и химической технологии или со смежными с химией областями физики, математики, естествознания и техники.</w:t>
      </w:r>
    </w:p>
    <w:p>
      <w:pPr>
        <w:pStyle w:val="Normal"/>
        <w:numPr>
          <w:ilvl w:val="1"/>
          <w:numId w:val="4"/>
        </w:numPr>
        <w:ind w:left="1434" w:hanging="35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руг обсуждаемых вопросов и направлений работы может быть расширен и конкретизирован по мере поступления заявок в оргкомитет конкурса.</w:t>
      </w:r>
    </w:p>
    <w:p>
      <w:pPr>
        <w:pStyle w:val="Normal"/>
        <w:numPr>
          <w:ilvl w:val="1"/>
          <w:numId w:val="4"/>
        </w:numPr>
        <w:ind w:left="1434" w:hanging="35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Участники конкурса могут получить </w:t>
      </w:r>
      <w:r>
        <w:rPr>
          <w:b/>
          <w:i/>
          <w:caps/>
          <w:color w:val="000000"/>
          <w:sz w:val="28"/>
          <w:szCs w:val="28"/>
        </w:rPr>
        <w:t>индивидуальные консультации</w:t>
      </w:r>
      <w:r>
        <w:rPr>
          <w:b/>
          <w:i/>
          <w:color w:val="000000"/>
          <w:sz w:val="28"/>
          <w:szCs w:val="28"/>
        </w:rPr>
        <w:t xml:space="preserve"> у научных руководителей направлений, указанных в Положении конкурса. </w:t>
      </w:r>
    </w:p>
    <w:p>
      <w:pPr>
        <w:pStyle w:val="Normal"/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footerReference w:type="default" r:id="rId38"/>
      <w:type w:val="nextPage"/>
      <w:pgSz w:w="11906" w:h="16838"/>
      <w:pgMar w:left="1276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6"/>
      <w:szCs w:val="24"/>
    </w:rPr>
  </w:style>
  <w:style w:type="character" w:styleId="2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6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>
      <w:sz w:val="24"/>
      <w:szCs w:val="24"/>
    </w:rPr>
  </w:style>
  <w:style w:type="paragraph" w:styleId="Msolistparagraphcxspfirstmrcssattr">
    <w:name w:val="msolistparagraphcxspfirst_mr_css_attr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mrcssattr">
    <w:name w:val="msolistparagraphcxspmiddle_mr_css_attr"/>
    <w:basedOn w:val="Normal"/>
    <w:qFormat/>
    <w:pPr>
      <w:spacing w:before="280" w:after="280"/>
    </w:pPr>
    <w:rPr>
      <w:sz w:val="24"/>
      <w:szCs w:val="24"/>
    </w:rPr>
  </w:style>
  <w:style w:type="paragraph" w:styleId="Msolistparagraphcxsplastmrcssattr">
    <w:name w:val="msolistparagraphcxsplast_mr_css_attr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hyperlink" Target="mailto:hakim123@rambler.ru" TargetMode="External"/><Relationship Id="rId4" Type="http://schemas.openxmlformats.org/officeDocument/2006/relationships/hyperlink" Target="mailto:khaim@mi.ru" TargetMode="External"/><Relationship Id="rId5" Type="http://schemas.openxmlformats.org/officeDocument/2006/relationships/hyperlink" Target="mailto:Sharifullin67@mail.ru" TargetMode="External"/><Relationship Id="rId6" Type="http://schemas.openxmlformats.org/officeDocument/2006/relationships/hyperlink" Target="mailto:irina_krasina@mail.ru" TargetMode="External"/><Relationship Id="rId7" Type="http://schemas.openxmlformats.org/officeDocument/2006/relationships/hyperlink" Target="mailto:gulnaz777@bk.ru" TargetMode="External"/><Relationship Id="rId8" Type="http://schemas.openxmlformats.org/officeDocument/2006/relationships/hyperlink" Target="mailto:vikarch@mail.ru" TargetMode="External"/><Relationship Id="rId9" Type="http://schemas.openxmlformats.org/officeDocument/2006/relationships/hyperlink" Target="mailto:berezin@kstu.ru" TargetMode="External"/><Relationship Id="rId10" Type="http://schemas.openxmlformats.org/officeDocument/2006/relationships/hyperlink" Target="mailto:altapov@kstu.ru " TargetMode="External"/><Relationship Id="rId11" Type="http://schemas.openxmlformats.org/officeDocument/2006/relationships/hyperlink" Target="mailto:ohz1@rambler.ru" TargetMode="External"/><Relationship Id="rId12" Type="http://schemas.openxmlformats.org/officeDocument/2006/relationships/hyperlink" Target="mailto:gum@kstu.ru" TargetMode="External"/><Relationship Id="rId13" Type="http://schemas.openxmlformats.org/officeDocument/2006/relationships/hyperlink" Target="mailto:safin@kstu.ru" TargetMode="External"/><Relationship Id="rId14" Type="http://schemas.openxmlformats.org/officeDocument/2006/relationships/hyperlink" Target="mailto:RNK5325@yandex.ru" TargetMode="External"/><Relationship Id="rId15" Type="http://schemas.openxmlformats.org/officeDocument/2006/relationships/hyperlink" Target="mailto:v.y.ponomarev@gmail.com" TargetMode="External"/><Relationship Id="rId16" Type="http://schemas.openxmlformats.org/officeDocument/2006/relationships/hyperlink" Target="mailto:asirotkin@mail333.com" TargetMode="External"/><Relationship Id="rId17" Type="http://schemas.openxmlformats.org/officeDocument/2006/relationships/hyperlink" Target="mailto:petel07@yandex.ru" TargetMode="External"/><Relationship Id="rId18" Type="http://schemas.openxmlformats.org/officeDocument/2006/relationships/hyperlink" Target="mailto:imusin@kstu.ru" TargetMode="External"/><Relationship Id="rId19" Type="http://schemas.openxmlformats.org/officeDocument/2006/relationships/hyperlink" Target="mailto:nur.guthel@inbox.ru" TargetMode="External"/><Relationship Id="rId20" Type="http://schemas.openxmlformats.org/officeDocument/2006/relationships/hyperlink" Target="mailto:sweta_albertovna@mail.ru" TargetMode="External"/><Relationship Id="rId21" Type="http://schemas.openxmlformats.org/officeDocument/2006/relationships/hyperlink" Target="mailto:lili_makh@mail.ru" TargetMode="External"/><Relationship Id="rId22" Type="http://schemas.openxmlformats.org/officeDocument/2006/relationships/hyperlink" Target="mailto:lhanfan@rambler.ru" TargetMode="External"/><Relationship Id="rId23" Type="http://schemas.openxmlformats.org/officeDocument/2006/relationships/hyperlink" Target="mailto:nata.tikhonova.81@mail.ru" TargetMode="External"/><Relationship Id="rId24" Type="http://schemas.openxmlformats.org/officeDocument/2006/relationships/hyperlink" Target="mailto:naik@bk.ru" TargetMode="External"/><Relationship Id="rId25" Type="http://schemas.openxmlformats.org/officeDocument/2006/relationships/hyperlink" Target="mailto:sapr415@mail.ru" TargetMode="External"/><Relationship Id="rId26" Type="http://schemas.openxmlformats.org/officeDocument/2006/relationships/hyperlink" Target="mailto:fusion478@mail.ru" TargetMode="External"/><Relationship Id="rId27" Type="http://schemas.openxmlformats.org/officeDocument/2006/relationships/hyperlink" Target="http://www.fago.ru/Economics/ek_gu_17.html" TargetMode="External"/><Relationship Id="rId28" Type="http://schemas.openxmlformats.org/officeDocument/2006/relationships/hyperlink" Target="http://www.fago.ru/Economics/ek_MACHBLD.html" TargetMode="External"/><Relationship Id="rId29" Type="http://schemas.openxmlformats.org/officeDocument/2006/relationships/hyperlink" Target="http://www.fago.ru/Economics/ek_gu_44.html" TargetMode="External"/><Relationship Id="rId30" Type="http://schemas.openxmlformats.org/officeDocument/2006/relationships/hyperlink" Target="http://www.fago.ru/Economics/ek_a_288.html" TargetMode="External"/><Relationship Id="rId31" Type="http://schemas.openxmlformats.org/officeDocument/2006/relationships/hyperlink" Target="mailto:nata.tikhonova.81@mail.ru" TargetMode="External"/><Relationship Id="rId32" Type="http://schemas.openxmlformats.org/officeDocument/2006/relationships/hyperlink" Target="mailto:shagalin_v@mail.ru" TargetMode="External"/><Relationship Id="rId33" Type="http://schemas.openxmlformats.org/officeDocument/2006/relationships/hyperlink" Target="mailto:andmor@mail.ru" TargetMode="External"/><Relationship Id="rId34" Type="http://schemas.openxmlformats.org/officeDocument/2006/relationships/hyperlink" Target="mailto:korshunova@kstu.ru" TargetMode="External"/><Relationship Id="rId35" Type="http://schemas.openxmlformats.org/officeDocument/2006/relationships/hyperlink" Target="mailto:n_kraysman@mail.ru" TargetMode="External"/><Relationship Id="rId36" Type="http://schemas.openxmlformats.org/officeDocument/2006/relationships/hyperlink" Target="mailto:halilovaal@mail.ru" TargetMode="External"/><Relationship Id="rId37" Type="http://schemas.openxmlformats.org/officeDocument/2006/relationships/hyperlink" Target="mailto:schg140@mail.ru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19:00Z</dcterms:created>
  <dc:creator>KSTU_mon1</dc:creator>
  <dc:description/>
  <dc:language>en-US</dc:language>
  <cp:lastModifiedBy>KSTU_mon1</cp:lastModifiedBy>
  <dcterms:modified xsi:type="dcterms:W3CDTF">2020-11-09T13:19:00Z</dcterms:modified>
  <cp:revision>2</cp:revision>
  <dc:subject/>
  <dc:title/>
</cp:coreProperties>
</file>